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5910685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1465082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2494403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5832658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