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771915991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871108608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845810337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717603482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