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9459359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727185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4522946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1048305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