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188952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2268943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0741997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97031169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