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215984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1665483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8474644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3167345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