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443973243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581292118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34160643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96285672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