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2878991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283273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3865705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5558253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