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pt" to="-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420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0.1pt" to="-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pt" to="-5.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9pt" to="-3.8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ООО «БРЯНСКГРАЖДАНПРОЕКТ-СЕРВИС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635</wp:posOffset>
                </wp:positionV>
                <wp:extent cx="2897505" cy="10515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3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ельская администрация Новочешуйковского сельского поселения Мглинского муниципального района Бря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82.8pt;mso-wrap-distance-left:9pt;mso-wrap-distance-right:9pt;mso-wrap-distance-top:0pt;mso-wrap-distance-bottom:0pt;margin-top:0.05pt;mso-position-vertical-relative:text;margin-left:253.8pt;mso-position-horizontal-relative:text">
                <v:fill opacity="0f"/>
                <v:textbox inset="0in,0in,0in,0in">
                  <w:txbxContent>
                    <w:tbl>
                      <w:tblPr>
                        <w:tblW w:w="4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3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чик:</w:t>
                            </w:r>
                          </w:p>
                        </w:tc>
                        <w:tc>
                          <w:tcPr>
                            <w:tcW w:w="33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Сельская администрация Новочешуйковского сельского поселения Мглинского муниципального района Брянской област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</w:tblGrid>
      <w:tr>
        <w:trPr>
          <w:trHeight w:val="881" w:hRule="atLeast"/>
        </w:trPr>
        <w:tc>
          <w:tcPr>
            <w:tcW w:w="8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b/>
                <w:sz w:val="30"/>
              </w:rPr>
              <w:t>Градостроительн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овочешуйковского</w:t>
            </w:r>
            <w:r>
              <w:rPr>
                <w:b/>
                <w:sz w:val="30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Генерального плана Новочешуйк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ельского поселения Мг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ЕРИАЛЫ ПО ОБОСНОВАНИЮ ПРИНЯТЫХ ПРОЕКТНЫХ РЕШЕНИЙ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овременное положение. Комплексный анализ территории.</w:t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92170</wp:posOffset>
                </wp:positionH>
                <wp:positionV relativeFrom="paragraph">
                  <wp:posOffset>-15240</wp:posOffset>
                </wp:positionV>
                <wp:extent cx="1980565" cy="3333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 – 246/2011- Том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6.25pt;mso-wrap-distance-left:9pt;mso-wrap-distance-right:9pt;mso-wrap-distance-top:0pt;mso-wrap-distance-bottom:0pt;margin-top:-1.2pt;mso-position-vertical-relative:text;margin-left:267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>1 – 246/2011- Том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71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"/>
        <w:gridCol w:w="1276"/>
        <w:gridCol w:w="425"/>
        <w:gridCol w:w="241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Т.И. Шиш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Л. Литвя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рхитектор проект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Style14"/>
        <w:ind w:left="284" w:right="594" w:firstLine="142"/>
        <w:jc w:val="lef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jc w:val="center"/>
        <w:rPr/>
      </w:pPr>
      <w:r>
        <w:rPr/>
        <w:t>2012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65325</wp:posOffset>
              </wp:positionH>
              <wp:positionV relativeFrom="paragraph">
                <wp:posOffset>-4202430</wp:posOffset>
              </wp:positionV>
              <wp:extent cx="3086735" cy="3435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0866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      Подпись и дата       Взам.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330.95pt;width:24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      Подпись и дата       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-2880360</wp:posOffset>
              </wp:positionV>
              <wp:extent cx="0" cy="3200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0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6.8pt" to="-4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-1917700</wp:posOffset>
              </wp:positionV>
              <wp:extent cx="457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51pt" to="-9.05pt,-15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-774700</wp:posOffset>
              </wp:positionV>
              <wp:extent cx="4572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61pt" to="-9.05pt,-6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0245</wp:posOffset>
              </wp:positionH>
              <wp:positionV relativeFrom="paragraph">
                <wp:posOffset>-1086485</wp:posOffset>
              </wp:positionV>
              <wp:extent cx="1029335" cy="29591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295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30</w:t>
                          </w:r>
                        </w:p>
                      </w:txbxContent>
                    </wps:txbx>
                    <wps:bodyPr wrap="square" lIns="45720" rIns="45720" tIns="54000" b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4.35pt;margin-top:-85.6pt;width:81pt;height:23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16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0</wp:posOffset>
              </wp:positionH>
              <wp:positionV relativeFrom="paragraph">
                <wp:posOffset>323850</wp:posOffset>
              </wp:positionV>
              <wp:extent cx="457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25.5pt" to="-9.05pt,2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-2880360</wp:posOffset>
              </wp:positionV>
              <wp:extent cx="0" cy="321056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6.8pt" to="-27pt,2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71500</wp:posOffset>
              </wp:positionH>
              <wp:positionV relativeFrom="paragraph">
                <wp:posOffset>-2891790</wp:posOffset>
              </wp:positionV>
              <wp:extent cx="4572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7.7pt" to="-9.05pt,-22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-2891790</wp:posOffset>
              </wp:positionV>
              <wp:extent cx="0" cy="321056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7.7pt" to="-27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44:00Z</dcterms:created>
  <dc:creator>Войтов</dc:creator>
  <dc:description/>
  <cp:keywords/>
  <dc:language>en-US</dc:language>
  <cp:lastModifiedBy>Сопком</cp:lastModifiedBy>
  <cp:lastPrinted>2012-05-22T09:35:00Z</cp:lastPrinted>
  <dcterms:modified xsi:type="dcterms:W3CDTF">2012-05-22T05:37:00Z</dcterms:modified>
  <cp:revision>28</cp:revision>
  <dc:subject/>
  <dc:title/>
</cp:coreProperties>
</file>