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НОВОРОМАН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НОВОРОМАНОВСКИЙ СЕЛЬСКИЙ СОВЕТ НАРОДНЫХ ДЕПУТАТОВ</w:t>
      </w:r>
    </w:p>
    <w:p>
      <w:pPr>
        <w:pStyle w:val="Subtitle"/>
        <w:pBdr>
          <w:top w:val="thinThickSmallGap" w:sz="24" w:space="1" w:color="000000"/>
        </w:pBd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6.2018г.  № 3/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ая Ром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Новоромановского сельского Совета народных депутатов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05.2018г. № 3/ 161 «О внесении изменений и дополнений в Устав Новоромановского сельского поселении в новой редакции»</w:t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Новоромановский  сельский  Совет народных 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Новоромановского сельского Совета народных депутатов от 14.05.2018г. №3/161 «О внесении изменений и дополнений в Устав Новоромановского сельского поселении в новой редакции» признать утратившим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ма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Н.В.Коленченк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2">
    <w:name w:val="Символ сноски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basedOn w:val="Style11"/>
    <w:qFormat/>
    <w:rPr/>
  </w:style>
  <w:style w:type="character" w:styleId="Style13">
    <w:name w:val="Подзаголовок Знак"/>
    <w:qFormat/>
    <w:rPr>
      <w:b/>
      <w:sz w:val="40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Arial Unicode MS" w:cs="Mangal"/>
      <w:kern w:val="2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16:00Z</dcterms:created>
  <dc:creator>Customer</dc:creator>
  <dc:description/>
  <cp:keywords/>
  <dc:language>en-US</dc:language>
  <cp:lastModifiedBy>User</cp:lastModifiedBy>
  <cp:lastPrinted>2007-01-01T04:41:00Z</cp:lastPrinted>
  <dcterms:modified xsi:type="dcterms:W3CDTF">2018-06-26T08:16:00Z</dcterms:modified>
  <cp:revision>2</cp:revision>
  <dc:subject/>
  <dc:title>РОССИЙСКАЯ ФЕДЕРАЦИЯ</dc:title>
</cp:coreProperties>
</file>