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лодьковское сель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лодьковская сельская 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8.04.2018 г.  №4         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Молодьково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85" w:leader="none"/>
          <w:tab w:val="center" w:pos="4536" w:leader="none"/>
        </w:tabs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Об утверждении отчета об исполнении бюджета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28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образования «Молодьковское сельское поселение,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28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глинского района, Брянской области» за 1 квартал 2018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ствуясь статьей 264.2 Бюджетного Кодекса Российской Федерации,  пунктом 16 решения  Молодьковского сельского Совета народных депутатов от                      27 декабря 2017 года № 3-128 «О бюджете муниципального образования «Молодьковское сельское поселение, Мглинского района, Брянской области» на 2018 год и на плановый  период 2019 и 2020 годов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: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Утвердить прилагаемый отчет об исполнении бюджета муниципального образования «Молодьковское сельское поселение, Мглинского района, Брянской области» за 1 квартал 2018 года» по доходам в сумме 182 810,43 рублей, по расходам в сумме 213 440,73 рублей, с превышением расходов над доходами в сумме  30 630,30 рублей, по следующим показателя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доходам бюджета Молодьковского сельского поселения за 1 квартал 2018 года согласно приложению 1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ведомственной структуре за  1 квартал  2018 года согласно приложению 2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разделам  и подразделам,  целевым статьям и видам расходов классификации расходов бюджета за      1 квартал 2018 года согласно приложению 3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по источникам внутреннего финансирования дефицита бюджета  Молодьковского сельского поселения за 1 квартал 2018 года  согласно приложению 4. </w:t>
      </w:r>
    </w:p>
    <w:p>
      <w:pPr>
        <w:pStyle w:val="ConsPlusTitle"/>
        <w:widowControl/>
        <w:ind w:left="75" w:firstLine="49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Молодьковской сельской администрации в срок до 15 мая 2018 года направить в Молодьковский сельский Совет народных депутатов и Контрольно-счетную палату Мглинского района отчет об исполнении бюджета Молодьковского сельского поселения за 1 квартал 2018 года.</w:t>
      </w:r>
    </w:p>
    <w:p>
      <w:pPr>
        <w:pStyle w:val="ConsPlusTitle"/>
        <w:widowControl/>
        <w:ind w:left="75" w:firstLine="49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 Настоящее постановление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в официальном печатном издании «Муниципальный вестник» муниципального образования «Молодьковское сельское поселение, Мглинского района, Брянской области»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)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 Контроль за исполнением постановления 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лодьковск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                                                                           Т.Л.Щербакова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36"/>
        <w:gridCol w:w="1505"/>
        <w:gridCol w:w="1483"/>
        <w:gridCol w:w="1398"/>
        <w:gridCol w:w="236"/>
        <w:gridCol w:w="3"/>
      </w:tblGrid>
      <w:tr>
        <w:trPr>
          <w:trHeight w:val="330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к постановлению  от 28.04.2018 года № 4 "Об утверждении отчета об исполнении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Молодьковское сельское поселение,                                          Мглинского района, Брянской области» за 1 квартал 2018 года»                                       </w:t>
            </w:r>
          </w:p>
        </w:tc>
      </w:tr>
      <w:tr>
        <w:trPr>
          <w:trHeight w:val="330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2744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 бюджета  Молодьковского  сельского поселения за 1 квартал 2018 года по кодам  доходов классификации доходов бюджет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27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8год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нт исполн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 03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552,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ПРИБЫЛЬ, ДОХОДЫ         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1,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 на доходы  физических  лиц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10 01 2100 110   </w:t>
            </w:r>
          </w:p>
        </w:tc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я по налогу на доходы физических лиц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21 01 3000 110   </w:t>
            </w:r>
          </w:p>
        </w:tc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 по налогу на доходы физических лиц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 06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 59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991,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6 0100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9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2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21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6 0600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 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992,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6 0603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24,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67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21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я по земельному налог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6 0604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8,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8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21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я по земельному налог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1 08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АЯ ПОШЛИНА                   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 08 0400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 1 08 0402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9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ОЛЖЕННОСТЬ И ПЕРЕРАСЧЕТЫ ПО  ОТМЕНЕНЫМ НАЛОГАМ , СБОРАМ И НИЫМ ОБЯЗАТЕЛЬНЫМ ПЛАТЕЖАМ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0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5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 возникшим до 01.01.2006 года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53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 возникшим до 01.01.2006 года), мобилизированный на территории сельских поселени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11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11 05000 00 0000 12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ее в виде арендной либо иной платы за передачу в возмез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унитарных предприят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11 05035 10 0000 12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находящегося в опреативном управлении органов управления поселений и созда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0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 015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257,7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50 2 02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 015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257,7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01000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ъектов  Российской Федерации и муниципальных образова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58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50 2 02 01001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 бюджетной обеспеченности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58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2 02 01001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58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50 2 02 03000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99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99,7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35118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99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99,7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35118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9,7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04000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0 2 02 49999 00 0000 151 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 2 02 49999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 045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810,4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760"/>
        <w:gridCol w:w="720"/>
        <w:gridCol w:w="1160"/>
        <w:gridCol w:w="1960"/>
        <w:gridCol w:w="880"/>
        <w:gridCol w:w="1420"/>
        <w:gridCol w:w="1618"/>
        <w:gridCol w:w="1623"/>
      </w:tblGrid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1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 от 28.04.2018 года №4 "Об утверждении отчета об исполнении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Молодьковское сельское поселение, Мглинского района, Брянской области» за 1 квартал 2018 года" </w:t>
            </w:r>
          </w:p>
        </w:tc>
      </w:tr>
      <w:tr>
        <w:trPr>
          <w:trHeight w:val="87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81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ПОСЕЛЕНИЯ ЗА  1 КВРТАЛ 2018 ГОДА</w:t>
            </w:r>
          </w:p>
        </w:tc>
      </w:tr>
      <w:tr>
        <w:trPr>
          <w:trHeight w:val="276" w:hRule="atLeast"/>
        </w:trPr>
        <w:tc>
          <w:tcPr>
            <w:tcW w:w="1578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78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675" w:hRule="atLeast"/>
        </w:trPr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лодьковская сельская администрац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 412,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 440,7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89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4 531,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 508,1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,2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6 77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 725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,93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 77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 725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,93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 77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 725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,93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6 77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 725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,9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6 77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 725,0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,93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5 353,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 783,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1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5 353,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 783,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15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 353,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783,0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15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37 42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1 130,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4,04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37 42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1 130,4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,04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43 466,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308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6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3 466,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308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,61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4 4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 344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84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 4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 344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,84</w:t>
            </w:r>
          </w:p>
        </w:tc>
      </w:tr>
      <w:tr>
        <w:trPr>
          <w:trHeight w:val="109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4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 0 00 83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3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3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 99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 636,9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87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99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636,9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87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99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636,9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87</w:t>
            </w:r>
          </w:p>
        </w:tc>
      </w:tr>
      <w:tr>
        <w:trPr>
          <w:trHeight w:val="172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3 99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 636,9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87</w:t>
            </w:r>
          </w:p>
        </w:tc>
      </w:tr>
      <w:tr>
        <w:trPr>
          <w:trHeight w:val="8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3 999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 636,9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,87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пожарной безопасност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 084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 683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,53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084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3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,53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7 816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084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3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,5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7 816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83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6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7 816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83,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65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8 817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 58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8 817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8 817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ероприятия по благоустройству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9 817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5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9 817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9 817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5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работе с семьей, детьми и молодежь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циальная политик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2 04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 61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енсиоонное обеспечение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2 04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 61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 04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 61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 04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 61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 04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 612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по развитию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расходов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24 412,8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13 440,7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89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97"/>
        <w:gridCol w:w="889"/>
        <w:gridCol w:w="688"/>
        <w:gridCol w:w="758"/>
        <w:gridCol w:w="870"/>
        <w:gridCol w:w="759"/>
        <w:gridCol w:w="1480"/>
        <w:gridCol w:w="1318"/>
        <w:gridCol w:w="1321"/>
      </w:tblGrid>
      <w:tr>
        <w:trPr>
          <w:trHeight w:val="315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8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30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9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8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 постановлению  от 28.04.2018 года № 4 "Об утверждении отчета об исполнении               бюджета муниципального образования «Молодьковское сельское поселение,                                     Мглинского района, Брянской области» за 1 квартал 2018 года"</w:t>
            </w:r>
          </w:p>
        </w:tc>
      </w:tr>
      <w:tr>
        <w:trPr>
          <w:trHeight w:val="1485" w:hRule="atLeast"/>
        </w:trPr>
        <w:tc>
          <w:tcPr>
            <w:tcW w:w="134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Молодьковского сельского поселения за 1 квартал  2018 года 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МП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на 2018 год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ое социально-экономическое развитие Молодьковского сельского поселения (2018-2020 годы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 234,8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715,6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2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99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36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7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7</w:t>
            </w:r>
          </w:p>
        </w:tc>
      </w:tr>
      <w:tr>
        <w:trPr>
          <w:trHeight w:val="21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7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87</w:t>
            </w:r>
          </w:p>
        </w:tc>
      </w:tr>
      <w:tr>
        <w:trPr>
          <w:trHeight w:val="10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 353,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 783,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5</w:t>
            </w:r>
          </w:p>
        </w:tc>
      </w:tr>
      <w:tr>
        <w:trPr>
          <w:trHeight w:val="3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 353,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 783,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5</w:t>
            </w:r>
          </w:p>
        </w:tc>
      </w:tr>
      <w:tr>
        <w:trPr>
          <w:trHeight w:val="10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5 353,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 783,0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5</w:t>
            </w:r>
          </w:p>
        </w:tc>
      </w:tr>
      <w:tr>
        <w:trPr>
          <w:trHeight w:val="21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 42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130,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 42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 130,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4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 466,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08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1</w:t>
            </w:r>
          </w:p>
        </w:tc>
      </w:tr>
      <w:tr>
        <w:trPr>
          <w:trHeight w:val="10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 466,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08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467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44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8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467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44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84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 налогов, сборов и иных 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2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2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2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2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4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2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3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3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3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3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5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3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5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3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5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178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25,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178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25,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5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 778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725,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93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778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25,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93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778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25,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93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 (финансового- бюджетного) надзора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государственной власти субъектов Российской Федерации и органов местного  местного самоуправления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ешнего  муниципального финансового контроля       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412,8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0,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9</w:t>
            </w:r>
          </w:p>
        </w:tc>
      </w:tr>
      <w:tr>
        <w:trPr>
          <w:trHeight w:val="285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0" w:right="-24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ind w:right="-240" w:hanging="0"/>
        <w:jc w:val="right"/>
        <w:rPr/>
      </w:pPr>
      <w:r>
        <w:rPr>
          <w:b w:val="false"/>
          <w:sz w:val="24"/>
        </w:rPr>
        <w:t xml:space="preserve">                                                                       </w:t>
      </w:r>
      <w:r>
        <w:rPr/>
        <w:t xml:space="preserve"> </w:t>
      </w:r>
    </w:p>
    <w:tbl>
      <w:tblPr>
        <w:tblW w:w="702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416" w:hRule="atLeast"/>
        </w:trPr>
        <w:tc>
          <w:tcPr>
            <w:tcW w:w="70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</w:rPr>
              <w:t xml:space="preserve">к постановлению от 28.04.2018 года №4"Об утверждении отчета об исполнении бюджета муниципального образования «Молодьковское сельское поселение,                                     Мглинского района, Брянской области» 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 1 квартал 2018 года</w:t>
            </w:r>
          </w:p>
        </w:tc>
      </w:tr>
    </w:tbl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внутреннего финансирования профицита  </w:t>
      </w:r>
      <w:r>
        <w:rPr>
          <w:b w:val="false"/>
          <w:sz w:val="24"/>
        </w:rPr>
        <w:t>бюджета Молодьк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за </w:t>
      </w:r>
      <w:r>
        <w:rPr>
          <w:b w:val="false"/>
          <w:bCs w:val="false"/>
          <w:sz w:val="24"/>
        </w:rPr>
        <w:t>1 квартал</w:t>
      </w:r>
      <w:r>
        <w:rPr>
          <w:b w:val="false"/>
          <w:sz w:val="24"/>
        </w:rPr>
        <w:t xml:space="preserve"> 2018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н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630,3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</w:tr>
      <w:tr>
        <w:trPr>
          <w:trHeight w:val="519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про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63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8</w:t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b/>
      <w:bCs/>
      <w:sz w:val="28"/>
      <w:szCs w:val="24"/>
      <w:lang w:val="ru-RU" w:bidi="ar-SA"/>
    </w:rPr>
  </w:style>
  <w:style w:type="character" w:styleId="Heading8Char">
    <w:name w:val="Heading 8 Char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Char">
    <w:name w:val="Body Text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18:00Z</dcterms:created>
  <dc:creator>User</dc:creator>
  <dc:description/>
  <cp:keywords/>
  <dc:language>en-US</dc:language>
  <cp:lastModifiedBy>User</cp:lastModifiedBy>
  <dcterms:modified xsi:type="dcterms:W3CDTF">2018-05-14T07:00:00Z</dcterms:modified>
  <cp:revision>5</cp:revision>
  <dc:subject/>
  <dc:title/>
</cp:coreProperties>
</file>