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9.11.2021 г.   № 1/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Симон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22.12.2020 года № 1/69 «О бюджете Симонтовского сельского поселения Мглинского муниципального района Брянской области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оект решения о внесении изменений в решение от 22.12.2020 года № 1/69 «О бюджете Симонтовского сельского поселения Мглинского муниципального района Брянской области на 2021 год и на плановый период 2022 и 2023 годов» Симонт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от </w:t>
      </w:r>
      <w:r>
        <w:rPr>
          <w:sz w:val="28"/>
          <w:szCs w:val="28"/>
        </w:rPr>
        <w:t>22.12.2020 года № 1/69 «О бюджете Симонтовского сельского поселения Мглинского муниципального района Брянской области на 2021 год и на плановый период 2022 и 2023 годов» (в редакции решений от 19.03.2021 г. № 1/75, от 26.05.2021 г. № 1/78, от 17.06.2021 г. № 1/81, от 31.08.2021 № 1/84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1) в абзаце втором цифры «23 313 883,45» заменить цифрами «2 565 437,00 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) в абзаце третьем цифры «26 588 895,00» заменить цифрами «5840448,55»,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 Внести изменения в приложение 1 «Прогнозируемые  доходы бюджета Симонтовского сельского поселения Мглинского муниципального района Брянской области на 2021 год и на плановый период 2022 и 2023 годов». Согласно приложения 1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Внести изменение в приложение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«Ведомственная структура расходов бюджета Симонтовского сельского поселения Мглинского муниципального района Брянской области на 2021 год и на плановый период 2022 и 2023 годов.</w:t>
      </w:r>
      <w:bookmarkStart w:id="0" w:name="_Hlk73027792"/>
      <w:bookmarkStart w:id="1" w:name="_Hlk73015694"/>
      <w:bookmarkEnd w:id="0"/>
      <w:bookmarkEnd w:id="1"/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81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</w:tabs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548"/>
        <w:gridCol w:w="412"/>
        <w:gridCol w:w="412"/>
        <w:gridCol w:w="1373"/>
        <w:gridCol w:w="550"/>
        <w:gridCol w:w="1510"/>
        <w:gridCol w:w="688"/>
        <w:gridCol w:w="687"/>
      </w:tblGrid>
      <w:tr>
        <w:trPr>
          <w:trHeight w:val="42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" w:name="_Hlk73544267"/>
            <w:bookmarkEnd w:id="2"/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з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</w:tr>
      <w:tr>
        <w:trPr>
          <w:trHeight w:val="467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монтовская сельская администрация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 748 446,4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00,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000,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0 12 800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00,0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2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2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7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7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827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827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дное хозяй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гидротехнических сооружений, противопадковые мероприятия и водохозяйственная деятельность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024S2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024S2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024S2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0 023,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19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0 023,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0 18 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 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 18 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 18 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bookmarkStart w:id="3" w:name="_Hlk88140958"/>
            <w:bookmarkEnd w:id="3"/>
            <w:r>
              <w:rPr>
                <w:b/>
                <w:bCs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19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 023,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023,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023,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 748 446,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нести изменение в приложение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1 год и плановый период 2022 и 2023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11"/>
        <w:gridCol w:w="410"/>
        <w:gridCol w:w="1372"/>
        <w:gridCol w:w="555"/>
        <w:gridCol w:w="1494"/>
        <w:gridCol w:w="13"/>
        <w:gridCol w:w="690"/>
        <w:gridCol w:w="680"/>
      </w:tblGrid>
      <w:tr>
        <w:trPr>
          <w:trHeight w:val="42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з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</w:tr>
      <w:tr>
        <w:trPr>
          <w:trHeight w:val="20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00,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000,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0 12 800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00,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28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28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7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7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827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11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827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дное хозяйство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гидротехнических сооружений, противопадковые мероприятия и водохозяйственная деятельность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024S28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024S28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024S28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 840 47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0 023,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19817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0 023,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0 18 817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 00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 18 817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 18 817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19817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 023,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023,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817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023,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 748 446,4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нести изменение в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Распределение расходов бюджета поселения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1 год и на плановый период 2022 и 2023 годов.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567"/>
        <w:gridCol w:w="709"/>
        <w:gridCol w:w="708"/>
        <w:gridCol w:w="851"/>
        <w:gridCol w:w="567"/>
        <w:gridCol w:w="1559"/>
        <w:gridCol w:w="709"/>
        <w:gridCol w:w="709"/>
      </w:tblGrid>
      <w:tr>
        <w:trPr>
          <w:trHeight w:val="5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умма на 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умма на 2023 год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ое социально-экономическое развитие Симонтовского сельского поселения (2021-2023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 748 446,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 82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 82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4 82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4 82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ind w:left="108" w:firstLine="720"/>
              <w:jc w:val="center"/>
              <w:rPr/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108" w:firstLine="720"/>
              <w:jc w:val="center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 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 02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монто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0 02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 02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 02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 02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 840 4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гидротехнических сооружений, противопадковые мероприятия и водохозяйствен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 840 4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имонт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селения                                                                           Л.В.Малаш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8" w:hanging="405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05:00Z</dcterms:created>
  <dc:creator>Pre_Installed User</dc:creator>
  <dc:description/>
  <cp:keywords/>
  <dc:language>en-US</dc:language>
  <cp:lastModifiedBy>PK</cp:lastModifiedBy>
  <cp:lastPrinted>2021-11-16T14:47:00Z</cp:lastPrinted>
  <dcterms:modified xsi:type="dcterms:W3CDTF">2021-11-19T12:23:00Z</dcterms:modified>
  <cp:revision>11</cp:revision>
  <dc:subject/>
  <dc:title>Брянская область</dc:title>
</cp:coreProperties>
</file>