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Отдел образования администрации Мгл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ПРИКАЗ</w:t>
      </w:r>
    </w:p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2-п                                                                  от 17 января 2019 года</w:t>
      </w:r>
    </w:p>
    <w:p>
      <w:pPr>
        <w:pStyle w:val="Normal"/>
        <w:rPr/>
      </w:pPr>
      <w:r>
        <w:rPr/>
        <w:t>Об итогах районного конкурса-многоборья</w:t>
      </w:r>
    </w:p>
    <w:p>
      <w:pPr>
        <w:pStyle w:val="Normal"/>
        <w:rPr/>
      </w:pPr>
      <w:r>
        <w:rPr/>
        <w:t>«Растим патриотов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1"/>
        <w:ind w:left="22" w:hanging="0"/>
        <w:rPr/>
      </w:pPr>
      <w:r>
        <w:rPr>
          <w:rFonts w:eastAsia="Times New Roman"/>
        </w:rPr>
        <w:t xml:space="preserve">   </w:t>
      </w:r>
      <w:r>
        <w:rPr/>
        <w:t xml:space="preserve">С целью приобщения учащихся к славным традициям своего народа и его Вооружённых Сил, формирования готовности юношей к службе в Российской Армии, к защите Отечества 17 января 2019 года на базе МБОУ «Мглинская СОШ №1» был проведён районный конкурс-многоборье «Растим патриотов». Соревнования проводились по станциях. Станция №1 - «Ратные страницы истории Отечества»; №2 - «Строевая подготовка», №3 - «Знай своё оружие», №4 - «Ведение огня из пневматической винтовки», №5 -«Физическая подготовка». </w:t>
      </w:r>
    </w:p>
    <w:p>
      <w:pPr>
        <w:pStyle w:val="Normal"/>
        <w:shd w:fill="FFFFFF" w:val="clear"/>
        <w:spacing w:lineRule="exact" w:line="281"/>
        <w:ind w:left="22" w:hanging="0"/>
        <w:rPr/>
      </w:pPr>
      <w:r>
        <w:rPr/>
        <w:t>В конкурсе-многоборье приняли участие 9 команд из средних общеобразовательных школ района, итоговые места команды заняли согласно результатам, показанным в каждом виде конкурса:</w: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81"/>
        <w:ind w:left="22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60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850"/>
      </w:tblGrid>
      <w:tr>
        <w:trPr>
          <w:trHeight w:val="630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/>
            </w:pPr>
            <w:r>
              <w:rPr/>
              <w:t>Название школ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ные страницы истории Оте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ня из П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 разборка и сборка А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ая подготов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очков- ме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.</w:t>
            </w:r>
          </w:p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</w:p>
        </w:tc>
      </w:tr>
      <w:tr>
        <w:trPr>
          <w:trHeight w:val="255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ки/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ая СОШ №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ая СОШ №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левская СОШ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овецкая СОШ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ьковская СОШ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мановкая СОШ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колковская СОШ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кая СОШ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О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sz w:val="28"/>
          <w:szCs w:val="28"/>
        </w:rPr>
        <w:t>Начальник                                  О.А. Постоя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07:00Z</dcterms:created>
  <dc:creator>Makar</dc:creator>
  <dc:description/>
  <cp:keywords/>
  <dc:language>en-US</dc:language>
  <cp:lastModifiedBy>Makar</cp:lastModifiedBy>
  <dcterms:modified xsi:type="dcterms:W3CDTF">2019-02-01T07:08:00Z</dcterms:modified>
  <cp:revision>1</cp:revision>
  <dc:subject/>
  <dc:title>                   Отдел образования администрации Мглинского района</dc:title>
</cp:coreProperties>
</file>