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05"/>
        <w:gridCol w:w="39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             мероприяти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место и время провед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присутствовал, количество присутствующих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советскому солдату спасшему немецкую дев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г Берлин/презентац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глинская СОШ №1», 9.04.2015 г. в 11-00 Кабинет 1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 кл/27 чел</w:t>
            </w:r>
          </w:p>
        </w:tc>
      </w:tr>
      <w:tr>
        <w:trPr>
          <w:trHeight w:val="4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неизвестному солдату./презентация/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глинская СОШ №1», 9.04.2015 г. в 11-00 ,Кабинет 1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кл/ 26 чел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  История Великой Отечественной войны в памятниках»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глинская СОШ №1», 9.04.2015 г. с 9-00 Стенд в холл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учителя</w:t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ев кург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видеофрагмент, презентация/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глинская СОШ №1», 9.04.2015 г. в 10-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</w:tr>
      <w:tr>
        <w:trPr>
          <w:trHeight w:val="119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бед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имонтовская СОШ», 9.04.2015 г. с 12.00 до 12.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1-11 классов, труженица тыла: Клюева Ксения Дмитриевна и вдова Марухленко Татьяна Филлиповна</w:t>
            </w:r>
          </w:p>
        </w:tc>
      </w:tr>
      <w:tr>
        <w:trPr>
          <w:trHeight w:val="87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глинская СОШ №2», 9.04.2015 г. классные комнаты, рекреация 9.00 – 9.30 час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 – 11 классов (320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уговецкая СОШ», 9 апреля, 10.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10 классы, 48 учащихся</w:t>
            </w:r>
          </w:p>
        </w:tc>
      </w:tr>
      <w:tr>
        <w:trPr>
          <w:trHeight w:val="11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-музыкальная композиция  «Мы гордимся своими дедушками и бабушками».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.2015 г. МБОУ «Соколовская СОШ» с 9-00 до 9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1-4 классов, 16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графий памятников Советским воинам в Европ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имонтовская СОШ», МБОУ «Молодьковская СОШ», 09.04.2015г. с9-00 до 15-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обучающихся 11 класса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Мы будем помнить ваши име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тлевская СОШ» 9 апр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альных классов №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овек</w:t>
            </w:r>
          </w:p>
        </w:tc>
      </w:tr>
      <w:tr>
        <w:trPr>
          <w:trHeight w:val="106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икто не забыт, ничто не забы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тлевская СОШ»  9 апр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альных классов №2, кабинет химии, кабинет русского языка  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человек</w:t>
            </w:r>
          </w:p>
        </w:tc>
      </w:tr>
      <w:tr>
        <w:trPr>
          <w:trHeight w:val="71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льжичская СОШ» 09.04.2015, 13ч25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, учителя 31 ч-к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 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косаров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ас. 00 мин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11 классов (35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человек)</w:t>
            </w:r>
          </w:p>
        </w:tc>
      </w:tr>
      <w:tr>
        <w:trPr>
          <w:trHeight w:val="71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.2015 г. МБОУ «Дивовская СОШ», кабинет начальных классов, кабине информатики, кабинет русского языка, 14-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-к</w:t>
            </w:r>
          </w:p>
        </w:tc>
      </w:tr>
      <w:tr>
        <w:trPr>
          <w:trHeight w:val="54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воромановская СОШ», 9.04.2015 г. 9-00 до 9-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ч-к</w:t>
            </w:r>
          </w:p>
        </w:tc>
      </w:tr>
      <w:tr>
        <w:trPr>
          <w:trHeight w:val="52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коловская СОШ», 9.04.2015 г. с 13.00 до 13.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-к</w:t>
            </w:r>
          </w:p>
        </w:tc>
      </w:tr>
      <w:tr>
        <w:trPr>
          <w:trHeight w:val="51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ликодубровская ООШ», 09.04. 2015г. 12:55 до 13.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-к</w:t>
            </w:r>
          </w:p>
        </w:tc>
      </w:tr>
      <w:tr>
        <w:trPr>
          <w:trHeight w:val="53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пелевская ООШ», 9.04.2015 13час.30 мин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-к</w:t>
            </w:r>
          </w:p>
        </w:tc>
      </w:tr>
      <w:tr>
        <w:trPr>
          <w:trHeight w:val="89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инковская ООШ», 14.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уча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овек</w:t>
            </w:r>
          </w:p>
        </w:tc>
      </w:tr>
      <w:tr>
        <w:trPr>
          <w:trHeight w:val="7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езентация «Города-герои»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тлевская СОШ», 9 апр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, 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</w:t>
            </w:r>
          </w:p>
        </w:tc>
      </w:tr>
      <w:tr>
        <w:trPr>
          <w:trHeight w:val="52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олодьковская СОШ», 09.04.2015г. с 12-05 по 12-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бучающихся 5-8кл</w:t>
            </w:r>
          </w:p>
        </w:tc>
      </w:tr>
      <w:tr>
        <w:trPr>
          <w:trHeight w:val="89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ысокская СОШ», 09.04.2015 года;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11ч.30 мин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учителя,родители,техническиеработники,жители села(67 человек)</w:t>
            </w:r>
          </w:p>
        </w:tc>
      </w:tr>
      <w:tr>
        <w:trPr>
          <w:trHeight w:val="52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коловская СОШ», 9.04.2015 г. с 12.00 до 12.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-к</w:t>
            </w:r>
          </w:p>
        </w:tc>
      </w:tr>
      <w:tr>
        <w:trPr>
          <w:trHeight w:val="70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 г. «Осколковская СОШ» 14.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–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11</w:t>
            </w:r>
          </w:p>
        </w:tc>
      </w:tr>
      <w:tr>
        <w:trPr>
          <w:trHeight w:val="72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обедитель-солдат»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тлевская СОШ» , 9 апр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математики, 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</w:t>
            </w:r>
          </w:p>
        </w:tc>
      </w:tr>
      <w:tr>
        <w:trPr>
          <w:trHeight w:val="52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ковская НОШ», 9.04.2015, с 12.00 до 12.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-к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«Мы помним мужество поколений…»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тлевская СОШ», 9 апр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афонный кабинет,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 по местам боевой слав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олодьковская СОШ», 09.04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по 11-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бучающихся  начальных классов</w:t>
            </w:r>
          </w:p>
        </w:tc>
      </w:tr>
      <w:tr>
        <w:trPr>
          <w:trHeight w:val="6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реквием «Помните! Через года, через века…»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воромановская СОШ", 9.04.2015г, каб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,9 уч-ся</w:t>
            </w:r>
          </w:p>
        </w:tc>
      </w:tr>
      <w:tr>
        <w:trPr>
          <w:trHeight w:val="4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утешествие в 1945г « Знамя Победы над Рейхстагом. Берлинская операция.»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воромановская СОШ», 9.04.2015г, каб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кл, 11 уч-ся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электронных презентаций «Памятники В.О.вна территории Брянской области и Мглинского района»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коловская СОШ», 9.04.2015 г. с 12-00 до 13-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, фотоальбом, презентация о памятниках ; военные мемориалы «Мамаев курган», «Бретская крепость», «Звонница» в память о погибших  на Прохоровском поле под Курск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- герой Ленинград»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еловодская ООШ», 9апреля 11.55- 12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 -13.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</w:tr>
      <w:tr>
        <w:trPr>
          <w:trHeight w:val="4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то не забыт и ничто не забыто»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еременская ООШ», 09.04.2015, 9-45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обучающиеся, техработники и родители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ир обязан Великой побед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вочешуйковская ООШ», Компьютерный класс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4 классы и учителя начальных классов(8 учащихся и 2 учителя)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Отечественная война и Великая Победа (урок истории)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вочешуйковская ООШ», компьютерный класс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5,6,7,9 классов и учителя (15 учащихся и 6 учител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0:00Z</dcterms:created>
  <dc:creator>Admin</dc:creator>
  <dc:description/>
  <cp:keywords/>
  <dc:language>en-US</dc:language>
  <cp:lastModifiedBy>Admin</cp:lastModifiedBy>
  <dcterms:modified xsi:type="dcterms:W3CDTF">2015-04-14T06:40:00Z</dcterms:modified>
  <cp:revision>1</cp:revision>
  <dc:subject/>
  <dc:title>Наименование                мероприятие</dc:title>
</cp:coreProperties>
</file>