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прос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  <w:lang w:eastAsia="ru-RU"/>
        </w:rPr>
        <w:t>Организация ликвидирует филиал, в связи с чем планирует увольнение работников. Одна из работниц находится в отпуске по беременности и родам. Подлежит ли пособие по беременности и родам выплате в полном объеме, или часть пособия за период после увольнения следует удержать?</w:t>
      </w:r>
    </w:p>
    <w:p>
      <w:pPr>
        <w:pStyle w:val="3"/>
        <w:ind w:firstLine="426"/>
        <w:rPr/>
      </w:pPr>
      <w:r>
        <w:rPr>
          <w:b/>
          <w:bCs/>
          <w:sz w:val="24"/>
          <w:szCs w:val="24"/>
        </w:rPr>
        <w:t>Ответ:</w:t>
      </w:r>
      <w:r>
        <w:rPr>
          <w:sz w:val="24"/>
          <w:szCs w:val="24"/>
        </w:rPr>
        <w:t xml:space="preserve"> В случае ликвидации филиала организации пособие по беременности и родам увольняемой работнице следует выплатить в полном объеме.</w:t>
      </w:r>
    </w:p>
    <w:p>
      <w:pPr>
        <w:pStyle w:val="3"/>
        <w:ind w:firstLine="426"/>
        <w:rPr/>
      </w:pPr>
      <w:r>
        <w:rPr>
          <w:sz w:val="24"/>
          <w:szCs w:val="24"/>
        </w:rPr>
        <w:t xml:space="preserve">На основании </w:t>
      </w:r>
      <w:hyperlink r:id="rId2">
        <w:r>
          <w:rPr>
            <w:rStyle w:val="InternetLink"/>
            <w:sz w:val="24"/>
            <w:szCs w:val="24"/>
          </w:rPr>
          <w:t>ч. 1 ст. 2</w:t>
        </w:r>
      </w:hyperlink>
      <w:r>
        <w:rPr>
          <w:sz w:val="24"/>
          <w:szCs w:val="24"/>
        </w:rPr>
        <w:t xml:space="preserve"> Федерального закона от 29.12.2006 N 255-ФЗ "Об обязательном социальном страховании на случай временной нетрудоспособности и в связи с материнством" (далее - Закон N 255-ФЗ) лица, работающие по трудовым договорам, являются застрахованными на случай временной нетрудоспособности и в связи с материнством.</w:t>
      </w:r>
    </w:p>
    <w:p>
      <w:pPr>
        <w:pStyle w:val="3"/>
        <w:ind w:firstLine="426"/>
        <w:rPr/>
      </w:pPr>
      <w:r>
        <w:rPr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sz w:val="24"/>
            <w:szCs w:val="24"/>
          </w:rPr>
          <w:t>ч. 1 ст. 10</w:t>
        </w:r>
      </w:hyperlink>
      <w:r>
        <w:rPr>
          <w:sz w:val="24"/>
          <w:szCs w:val="24"/>
        </w:rPr>
        <w:t xml:space="preserve"> Закона N 255-ФЗ пособие по беременности и родам выплачивается застрахованной женщине суммарно за весь период отпуска по беременности и родам.</w:t>
      </w:r>
    </w:p>
    <w:p>
      <w:pPr>
        <w:pStyle w:val="3"/>
        <w:ind w:firstLine="426"/>
        <w:rPr/>
      </w:pPr>
      <w:r>
        <w:rPr>
          <w:sz w:val="24"/>
          <w:szCs w:val="24"/>
        </w:rPr>
        <w:t xml:space="preserve">Согласно </w:t>
      </w:r>
      <w:hyperlink r:id="rId4">
        <w:r>
          <w:rPr>
            <w:rStyle w:val="InternetLink"/>
            <w:sz w:val="24"/>
            <w:szCs w:val="24"/>
          </w:rPr>
          <w:t>ч. 8 ст. 13</w:t>
        </w:r>
      </w:hyperlink>
      <w:r>
        <w:rPr>
          <w:sz w:val="24"/>
          <w:szCs w:val="24"/>
        </w:rPr>
        <w:t xml:space="preserve"> Закона N 255-ФЗ выплата пособия застрахованному лицу осуществляется в порядке, установленном для выплаты заработной платы. При этом, ( </w:t>
      </w:r>
      <w:hyperlink r:id="rId5">
        <w:r>
          <w:rPr>
            <w:rStyle w:val="InternetLink"/>
            <w:sz w:val="24"/>
            <w:szCs w:val="24"/>
          </w:rPr>
          <w:t>ч. 1 ст. 15</w:t>
        </w:r>
      </w:hyperlink>
      <w:r>
        <w:rPr>
          <w:sz w:val="24"/>
          <w:szCs w:val="24"/>
        </w:rPr>
        <w:t xml:space="preserve"> Закона N 255-ФЗ) назначение пособия по беременности и родам осуществляется в течение 10 календарных дней со дня обращения застрахованного лица за его получением с необходимыми документами, а выплата пособия производится в ближайший после назначения пособий день, установленный для выплаты заработной платы.</w:t>
      </w:r>
    </w:p>
    <w:p>
      <w:pPr>
        <w:pStyle w:val="3"/>
        <w:ind w:firstLine="426"/>
        <w:rPr>
          <w:sz w:val="24"/>
          <w:szCs w:val="24"/>
        </w:rPr>
      </w:pPr>
      <w:r>
        <w:rPr>
          <w:sz w:val="24"/>
          <w:szCs w:val="24"/>
        </w:rPr>
        <w:t>Какого-либо специального порядка назначения и выплаты пособия по беременности и родам в случае, если в период отпуска по беременности и родам происходит ликвидация организации (филиала) и, соответственно, увольнение работницы, находящейся в отпуске по беременности и родам, не установлено. Возможность выплаты данного пособия частично, то есть не за все дни отпуска по беременности и родам, также не предусмотрена законодательством.</w:t>
      </w:r>
    </w:p>
    <w:p>
      <w:pPr>
        <w:pStyle w:val="3"/>
        <w:ind w:firstLine="426"/>
        <w:rPr/>
      </w:pPr>
      <w:r>
        <w:rPr>
          <w:sz w:val="24"/>
          <w:szCs w:val="24"/>
        </w:rPr>
        <w:t xml:space="preserve">Следовательно, в случае ликвидации организации (филиала) в период отпуска по беременности и родам и, соответственно, увольнения работницы, находящейся в отпуске по беременности и родам, пособие по беременности и родам должно назначаться и выплачиваться в общем порядке, предусмотренном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N 255-ФЗ. Иная трактовка норм законодательства ухудшит положение работника по сравнению с нормами действующего законода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ru-RU"/>
        </w:rPr>
        <w:t>Вопрос: Как получить единовременное пособие при рождении ребенка и какие документы нужны  если мать ребенка не работает, а отец работает без оформления трудового договора 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вет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о на единовременное пособие при рождении ребенка имеет один из родителей (ст. 11 Федерального закона от 19.05.1995 N 81-ФЗ "О государственных пособиях гражданам, имеющим детей" (далее – Закон N 81-ФЗ). Если оба родителя не работают, указанное пособие назначается и выплачивается органом социальной защиты населения по месту жительства (месту пребывания, месту фактического проживания) одного из родителей (п. 27 Порядка и условий назначения и выплаты государственных пособий гражданам, имеющим детей, утвержденного Приказом Минздравсоцразвития от 23.12.2009 N 1012н – далее Порядо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ля назначения и выплаты единовременного пособия при рождении ребенка предоста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заявление о назначении пособия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равка о рождении ребенка (детей, выданная органами ЗАГС)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справка из органа социальной защиты населения по месту жительства ребенка о том, что второму родителю пособие не назначалось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выписки из трудовой книжки, военного билета или другого документа о последнем месте работы (службы, учебы), заверенные в установленном порядке (п. 28 Порядка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ru-RU"/>
        </w:rPr>
        <w:t>Вопрос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FF"/>
          <w:sz w:val="24"/>
          <w:szCs w:val="24"/>
          <w:lang w:eastAsia="ru-RU"/>
        </w:rPr>
        <w:t>если  при выдаче листка нетрудоспособности не точно указано наименование организации. Бухгалтерия отказывается принимать больничный к оплате, а лечебное учреждение отказывает в замене бланка. Как быть в этой ситуации?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</w:t>
      </w:r>
      <w:r>
        <w:rPr>
          <w:rFonts w:cs="Times New Roman" w:ascii="Times New Roman" w:hAnsi="Times New Roman"/>
          <w:sz w:val="24"/>
          <w:szCs w:val="24"/>
        </w:rPr>
        <w:t xml:space="preserve">: согласно п. 58 Порядка выдачи листков нетрудоспособности, утвержденного приказом Минздравсоцразвития РФ от 29.06.11 г. № 624н, в строке «место работы – наименование организации» указывается полное или сокращенное наименование организации (обособленного подразделения).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организации записывается со слов застрахованного лица.</w:t>
      </w:r>
      <w:r>
        <w:rPr>
          <w:rFonts w:cs="Times New Roman" w:ascii="Times New Roman" w:hAnsi="Times New Roman"/>
          <w:sz w:val="24"/>
          <w:szCs w:val="24"/>
        </w:rPr>
        <w:t xml:space="preserve"> Наличие в разделе бланка листка нетрудоспособности «Заполняется врачом медицинской организации» несущественных погрешностей в оформлении, включая заполнение строки «место работы – наименование организации» (таких как соприкосновение букв, цифр и знаков с границами ячеек, неточный порядок слов или указание неверной формы собственности ЗАО/ООО/ОАО в наименовании организации, наличие знаков номера, тире, кавычек, точек, произвольное сокращение наименования и т.п.) не является основанием для переоформления листков нетрудоспособности и отказа в назначении и выплате пособ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В случае неточного указания застрахованным при оформлении листка нетрудоспособности наименования организации отделение идентифицирует страхователя (или его обособленное подразделение) по регистрационному номеру, указываемому в разделе «Заполняется работодателем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Вопрос: В организацию принят на работу новый работник. На предыдущем месте работы ему не выдали справку о сумме заработной платы, на которую были начислены страховые взносы за два года, предшествующих году увольнения. Однако, у него есть справки по </w:t>
      </w:r>
      <w:hyperlink r:id="rId7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lang w:eastAsia="ru-RU"/>
          </w:rPr>
          <w:t>форме 2-НДФЛ</w:t>
        </w:r>
      </w:hyperlink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ru-RU"/>
        </w:rPr>
        <w:t xml:space="preserve"> за текущий и два предшествующих ему года. Вправе ли организация для целей исчисления пособия по временной нетрудоспособности использовать сведения о доходах из справок по 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color w:val="0000FF"/>
            <w:sz w:val="24"/>
            <w:szCs w:val="24"/>
            <w:lang w:eastAsia="ru-RU"/>
          </w:rPr>
          <w:t>форме 2-НДФЛ</w:t>
        </w:r>
      </w:hyperlink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равки п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орме 2-НДФЛ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предыдущих мест работы содержат информацию о доходах работника, однако использование их для целей исчисления пособия по временной нетрудоспособности законодательством не предусмотрено. Для назначения и выплаты пособий по временной нетрудоспособности застрахованное лицо представляет листок нетрудоспособности, справки о сумме заработка, из которого должно быть исчислено пособие, с мест работы у других страхователей п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в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, утвержденных Приказом Минтруда России от 30.04.2013 N 182н (далее - Приказ N 182н) (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. 5 ст. 1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едерального закона от 29.12.2006 N 255-ФЗ "Об обязательном</w:t>
      </w:r>
      <w:r>
        <w:rPr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оциальном страховании на случай временной нетрудоспособности и в связи с материнством" (далее - Закон N 255-ФЗ). Помимо суммы заработка, в справке указываются сведения о количестве календарных дней, приходящихся на периоды временной нетрудоспособности, отпуска по беременности и родам, отпуска по уходу за ребенком, период освобождения работника от работы с полным или частичным сохранением заработной платы, если на сохраняемую зарплату за этот период не начислялись страховые взносы в ФСС РФ 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. 3 ч. 2 ст. 4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N 255-Ф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анная справка должна быть выдана страхователем (работодателем) либо при увольнении работника, либо в течение трех рабочих дней со дня обращения работника с письменным заявлением о выдаче справки 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. 3 ч. 2 ст. 4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N 255-ФЗ). При невозможности вручить справку лично работодатель может (с согласия работника) выслать ее по почте. При отсутствии справки о сумме заработка пособие назначается на основании имеющихся у работодателя сведений и документов (в том числе представленных работником), а после получения справки по форме №182н производится перерасчет суммы пособия (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ч. 2.1 ст. 15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кона N 255-ФЗ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ru-RU"/>
        </w:rPr>
        <w:t>Вопрос</w:t>
      </w:r>
      <w:r>
        <w:rPr>
          <w:rFonts w:cs="Times New Roman" w:ascii="Times New Roman" w:hAnsi="Times New Roman"/>
          <w:color w:val="0000FF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b/>
          <w:color w:val="0000FF"/>
          <w:sz w:val="24"/>
          <w:szCs w:val="24"/>
          <w:lang w:eastAsia="ru-RU"/>
        </w:rPr>
        <w:t>Работнику было начислено пособие по временной нетрудоспособности без учета заработка с предыдущего места работы. Сейчас он принес справку о сумме заработка. Нужно ли от работника заявление для перерасчета пособия или достаточно представленной справки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твет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Заявление от работника на перерасчет пособия по временной нетрудоспособности в связи с представлением справки о сумме заработка по предыдущему месту работы не обязательно, достаточно зафиксировать дату представления справки о сумме заработ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законодательстве отсутствует норма, согласно которой установлено, что работник обязан представлять вместе со справкой о заработке дополнительно заявление на перерасчет пособия. Соответственно, само представление справки является действием работника, выражающим намерение воспользоваться своим правом на перерасчет и обязывающим работодателя такой перерасчет произвести. Поскольку перерасчет возможен только за три года, предшествующих дню представления справки, в любом случае следует письменно зафиксировать дату, когда работник принес справку работодателю.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768ABE39542EE3D838EBF614239FD0F2E49CE125BF7A5293313FA426E51063CE3870F91577D4M" TargetMode="External"/><Relationship Id="rId3" Type="http://schemas.openxmlformats.org/officeDocument/2006/relationships/hyperlink" Target="consultantplus://offline/ref=74768ABE39542EE3D838EBF614239FD0F2E49CE125BF7A5293313FA426E51063CE3870FA117C45007ED8M" TargetMode="External"/><Relationship Id="rId4" Type="http://schemas.openxmlformats.org/officeDocument/2006/relationships/hyperlink" Target="consultantplus://offline/ref=74768ABE39542EE3D838EBF614239FD0F2E49CE125BF7A5293313FA426E51063CE3870FA1877D5M" TargetMode="External"/><Relationship Id="rId5" Type="http://schemas.openxmlformats.org/officeDocument/2006/relationships/hyperlink" Target="consultantplus://offline/ref=74768ABE39542EE3D838EBF614239FD0F2E49CE125BF7A5293313FA426E51063CE3870F91077DEM" TargetMode="External"/><Relationship Id="rId6" Type="http://schemas.openxmlformats.org/officeDocument/2006/relationships/hyperlink" Target="consultantplus://offline/ref=74768ABE39542EE3D838EBF614239FD0F2E49CE125BF7A5293313FA4267ED5M" TargetMode="External"/><Relationship Id="rId7" Type="http://schemas.openxmlformats.org/officeDocument/2006/relationships/hyperlink" Target="consultantplus://offline/ref=396732C9386E18B93C37694EBBB87992E955665D36614CC3122C6904B55D7D2ECFD22594E00185ABV6a3K" TargetMode="External"/><Relationship Id="rId8" Type="http://schemas.openxmlformats.org/officeDocument/2006/relationships/hyperlink" Target="consultantplus://offline/ref=396732C9386E18B93C37694EBBB87992E955665D36614CC3122C6904B55D7D2ECFD22594E00185ABV6a3K" TargetMode="External"/><Relationship Id="rId9" Type="http://schemas.openxmlformats.org/officeDocument/2006/relationships/hyperlink" Target="consultantplus://offline/ref=396732C9386E18B93C37694EBBB87992E955665D36614CC3122C6904B55D7D2ECFD22594E00185ABV6a3K" TargetMode="External"/><Relationship Id="rId10" Type="http://schemas.openxmlformats.org/officeDocument/2006/relationships/hyperlink" Target="consultantplus://offline/ref=396732C9386E18B93C37694EBBB87992E954675C3A614CC3122C6904B55D7D2ECFD22594E00185A8V6a0K" TargetMode="External"/><Relationship Id="rId11" Type="http://schemas.openxmlformats.org/officeDocument/2006/relationships/hyperlink" Target="consultantplus://offline/ref=396732C9386E18B93C37694EBBB87992E954675C3A614CC3122C6904B55D7D2ECFD22594E00185ADV6a3K" TargetMode="External"/><Relationship Id="rId12" Type="http://schemas.openxmlformats.org/officeDocument/2006/relationships/hyperlink" Target="consultantplus://offline/ref=396732C9386E18B93C37694EBBB87992E95665593C644CC3122C6904B55D7D2ECFD22594E00184AFV6a3K" TargetMode="External"/><Relationship Id="rId13" Type="http://schemas.openxmlformats.org/officeDocument/2006/relationships/hyperlink" Target="consultantplus://offline/ref=396732C9386E18B93C37694EBBB87992E95665593C644CC3122C6904B55D7D2ECFD22597E5V0a6K" TargetMode="External"/><Relationship Id="rId14" Type="http://schemas.openxmlformats.org/officeDocument/2006/relationships/hyperlink" Target="consultantplus://offline/ref=396732C9386E18B93C37694EBBB87992E95665593C644CC3122C6904B55D7D2ECFD22597E5V0a6K" TargetMode="External"/><Relationship Id="rId15" Type="http://schemas.openxmlformats.org/officeDocument/2006/relationships/hyperlink" Target="consultantplus://offline/ref=396732C9386E18B93C37694EBBB87992E95665593C644CC3122C6904B55D7D2ECFD22597E4V0a2K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5:07:00Z</dcterms:created>
  <dc:creator>ROMED1</dc:creator>
  <dc:description/>
  <cp:keywords/>
  <dc:language>en-US</dc:language>
  <cp:lastModifiedBy>Селиванова Л.В.</cp:lastModifiedBy>
  <dcterms:modified xsi:type="dcterms:W3CDTF">2015-03-26T12:22:00Z</dcterms:modified>
  <cp:revision>4</cp:revision>
  <dc:subject/>
  <dc:title>Вопрос: Организация ликвидирует филиал, в связи с чем планирует увольнение работников</dc:title>
</cp:coreProperties>
</file>