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ИМАНИЕ НА ТЕРРИТОРИИ МГЛИНСКОГО РАЙОНА ПРОВОДИТСЯ АКЦИЯ, </w:t>
      </w:r>
      <w:r>
        <w:rPr>
          <w:rFonts w:cs="Times New Roman" w:ascii="Times New Roman" w:hAnsi="Times New Roman"/>
          <w:bCs/>
          <w:sz w:val="28"/>
          <w:szCs w:val="28"/>
        </w:rPr>
        <w:t>ПОСВЯЩЕННАЯ ВСЕМИРНОМУ ДНЮ ОХРАНЫ ТРУДА</w:t>
      </w:r>
    </w:p>
    <w:p>
      <w:pPr>
        <w:pStyle w:val="Normal"/>
        <w:shd w:fill="FFFFFF" w:val="clear"/>
        <w:tabs>
          <w:tab w:val="clear" w:pos="720"/>
          <w:tab w:val="right" w:pos="580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567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67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shd w:fill="FFFFFF" w:val="clear"/>
        <w:ind w:left="567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 01.04.2014г. №185</w:t>
      </w:r>
    </w:p>
    <w:p>
      <w:pPr>
        <w:pStyle w:val="Normal"/>
        <w:shd w:fill="FFFFFF" w:val="clear"/>
        <w:ind w:left="595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ведению акции, </w:t>
      </w:r>
      <w:r>
        <w:rPr>
          <w:rFonts w:cs="Times New Roman" w:ascii="Times New Roman" w:hAnsi="Times New Roman"/>
          <w:bCs/>
          <w:sz w:val="28"/>
          <w:szCs w:val="28"/>
        </w:rPr>
        <w:t>посвященной Всемирному дню охраны тру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tbl>
      <w:tblPr>
        <w:tblW w:w="98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"/>
        <w:gridCol w:w="4879"/>
        <w:gridCol w:w="2705"/>
        <w:gridCol w:w="1742"/>
      </w:tblGrid>
      <w:tr>
        <w:trPr>
          <w:trHeight w:val="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</w:t>
              <w:softHyphen/>
              <w:t>ведения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на официальном сайте администрации Мглинского райо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mglad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мации на тему «Порядок расследования и учета несчастных случаев на производстве»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</w:t>
              <w:softHyphen/>
              <w:t>ции райо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пре</w:t>
              <w:softHyphen/>
              <w:t>ля 2014 г.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выставок (конкурсов) плакатов на тему «Охрана труда глазами детей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, ГБОУ СПО «Мглинский техникум агротехнологий»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апре</w:t>
              <w:softHyphen/>
              <w:t>ля  2014 г.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мотров  на лучший стенд (уголок) по охране труда в учреждениях и организациях райо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</w:t>
              <w:softHyphen/>
              <w:t>ции района, учреждения, организации района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апре</w:t>
              <w:softHyphen/>
              <w:t>ля  2014 г.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руглого стола на тему «О специальной оценке условий труда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</w:t>
              <w:softHyphen/>
              <w:t>ции рай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преля 2014 г.</w:t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занятий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 учреждения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чреждениях среднего профессионального образования на тему «Знай свои трудовые права и обязанности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О, ГБОУ СПО «Мглинский техникум агротехнологий»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преля 2014 г.</w:t>
            </w:r>
          </w:p>
        </w:tc>
      </w:tr>
      <w:tr>
        <w:trPr>
          <w:trHeight w:val="16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ня охраны труда в организациях и учреждениях района с рассмотрением вопроса о профилактике производственного травматизм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рганизаций и учреждений района (по со</w:t>
              <w:softHyphen/>
              <w:t>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5 апреля 2014 г.</w:t>
            </w:r>
          </w:p>
        </w:tc>
      </w:tr>
      <w:tr>
        <w:trPr>
          <w:trHeight w:val="9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акци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вященной Всемирному дню охраны тру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совещан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</w:t>
              <w:softHyphen/>
              <w:t>ции рай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апре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>
          <w:trHeight w:val="6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 заседания   постоянн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ей   комиссии   по  охране при администрации райо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рай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апреля 2014 г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02:00Z</dcterms:created>
  <dc:creator>Gribaho</dc:creator>
  <dc:description/>
  <cp:keywords/>
  <dc:language>en-US</dc:language>
  <cp:lastModifiedBy>Gribaho</cp:lastModifiedBy>
  <cp:lastPrinted>2014-04-14T15:18:00Z</cp:lastPrinted>
  <dcterms:modified xsi:type="dcterms:W3CDTF">2014-04-01T13:11:00Z</dcterms:modified>
  <cp:revision>4</cp:revision>
  <dc:subject/>
  <dc:title>РОССИЙСКАЯ ФЕДЕРАЦИЯ</dc:title>
</cp:coreProperties>
</file>