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годних и рождественски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5 декабря 2013 г. по 10 января 2014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"/>
        <w:gridCol w:w="18"/>
        <w:gridCol w:w="5206"/>
        <w:gridCol w:w="113"/>
        <w:gridCol w:w="69"/>
        <w:gridCol w:w="14"/>
        <w:gridCol w:w="2862"/>
        <w:gridCol w:w="2878"/>
        <w:gridCol w:w="61"/>
        <w:gridCol w:w="3209"/>
      </w:tblGrid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8"/>
                <w:szCs w:val="28"/>
              </w:rPr>
              <w:t>25 января 2013 г</w:t>
            </w:r>
            <w:r>
              <w:rPr>
                <w:bCs w:val="false"/>
                <w:sz w:val="24"/>
              </w:rPr>
              <w:t>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 дорогам сказок» - конкурс загадо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13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ая детск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енко Валентина Семе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192-17-9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 порога Новый год» – выставка поздравлени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5.12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25.01.1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ая  центральн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Еле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80-313-28-8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«</w:t>
            </w:r>
            <w:r>
              <w:rPr>
                <w:b w:val="false"/>
                <w:sz w:val="24"/>
              </w:rPr>
              <w:t>Ёлочные</w:t>
            </w:r>
            <w:r>
              <w:rPr>
                <w:b w:val="false"/>
                <w:bCs w:val="false"/>
                <w:sz w:val="24"/>
              </w:rPr>
              <w:t xml:space="preserve"> игрушки рассказывают…» - выставка ёлочных игруше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 25.12.13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 20.01.1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айонный краеведческий муз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кова Александр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33-14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страна детства» - беседа для детей и родител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17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ая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енко Ан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34-02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авалинке» - посиделки для тех, кому за 50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Ан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2-31-1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- зима» - конкурс детских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 -30.12.201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5-102-95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не за горами – смастерим подарки сами» - занятия в клубе «Умелые ручки»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9-00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Надежд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5-82-64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газета» - конкурс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 Татьян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5-805-15-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концерт художественной самодеятельност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Ан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94-96-1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леса на опушке» -  музыкальный час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чич Татья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8-965-9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праздник  главный самый добрый, самый славный» - конкурс рисунков и  подело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Ларис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3-591-77-30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декабря 2013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здравствуй, Новый год!» - новогодняя елка главы администрации Мглинского район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жпоселенческий центральный Дом культур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00-48-1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кой разный Новый год» – беседа и   познавательная игра для молодежи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3,      14-3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ая  центральн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Еле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13-28-8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краеведческому музею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ДК, муз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 Сергей Андр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48339) 9-43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 Иванович» -  громкие чт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3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Елена Евгент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5-175-64-14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и как встречают Новый год?» – игровая праздничная 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45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Людмил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6-500-03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картины» - конкурс на лучший рисун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  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5-530-02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и твоё имя» -  познавательный ча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6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Алексей Пав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0-77-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тель года» - поздравление  лучших читател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жаевская 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-46-70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- зима» - выставка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ле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юшко Екатер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2-64-8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, скоро Новый год»  – час поэзии для учащихся 2-4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одурова 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6-24-8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Мороз шагает по планете» - час интересного общени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мин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онова Елен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3-98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дядюшки Римуса» (К 165-летию со дня рождения Д.Ч. Харриса) – обзор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баева Валент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9-240-86-91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декабря 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«</w:t>
            </w:r>
            <w:r>
              <w:rPr>
                <w:rFonts w:eastAsia="SimSun;宋体"/>
                <w:lang w:val="en-US" w:bidi="en-US"/>
              </w:rPr>
              <w:t>Новогодн</w:t>
            </w:r>
            <w:r>
              <w:rPr>
                <w:rFonts w:eastAsia="SimSun;宋体"/>
                <w:lang w:bidi="en-US"/>
              </w:rPr>
              <w:t>яя</w:t>
            </w:r>
            <w:r>
              <w:rPr>
                <w:rFonts w:eastAsia="SimSun;宋体"/>
                <w:lang w:val="en-US" w:bidi="en-US"/>
              </w:rPr>
              <w:t xml:space="preserve"> газет</w:t>
            </w:r>
            <w:r>
              <w:rPr>
                <w:rFonts w:eastAsia="SimSun;宋体"/>
                <w:lang w:bidi="en-US"/>
              </w:rPr>
              <w:t>а» - конкурс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2</w:t>
            </w:r>
            <w:r>
              <w:rPr>
                <w:rFonts w:eastAsia="SimSun;宋体"/>
                <w:lang w:bidi="en-US"/>
              </w:rPr>
              <w:t>7</w:t>
            </w:r>
            <w:r>
              <w:rPr>
                <w:rFonts w:eastAsia="SimSun;宋体"/>
                <w:lang w:val="en-US" w:bidi="en-US"/>
              </w:rPr>
              <w:t>.12.2013</w:t>
            </w:r>
            <w:r>
              <w:rPr>
                <w:rFonts w:eastAsia="SimSun;宋体"/>
                <w:lang w:bidi="en-US"/>
              </w:rPr>
              <w:t xml:space="preserve">, </w:t>
            </w:r>
            <w:r>
              <w:rPr>
                <w:rFonts w:eastAsia="SimSun;宋体"/>
                <w:lang w:val="en-US" w:bidi="en-US"/>
              </w:rPr>
              <w:t>1</w:t>
            </w:r>
            <w:r>
              <w:rPr>
                <w:rFonts w:eastAsia="SimSun;宋体"/>
                <w:lang w:bidi="en-US"/>
              </w:rPr>
              <w:t>0</w:t>
            </w:r>
            <w:r>
              <w:rPr>
                <w:rFonts w:eastAsia="SimSun;宋体"/>
                <w:lang w:val="en-US" w:bidi="en-US"/>
              </w:rPr>
              <w:t>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 xml:space="preserve">Вельжичский </w:t>
            </w:r>
            <w:r>
              <w:rPr>
                <w:rFonts w:eastAsia="SimSun;宋体"/>
                <w:lang w:val="en-US" w:bidi="en-US"/>
              </w:rPr>
              <w:t>С</w:t>
            </w:r>
            <w:r>
              <w:rPr>
                <w:rFonts w:eastAsia="SimSun;宋体"/>
                <w:lang w:bidi="en-US"/>
              </w:rPr>
              <w:t>Д</w:t>
            </w:r>
            <w:r>
              <w:rPr>
                <w:rFonts w:eastAsia="SimSun;宋体"/>
                <w:lang w:val="en-US" w:bidi="en-US"/>
              </w:rPr>
              <w:t>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Шевелев Николай Васильевич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9-68-21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С Новым годом!» - праздничный вечер для молодежи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7.12.2013,    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Деремен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обжина Людмила Серге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По страницам сказок» - викторина для детей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7.12.2013,   15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етлев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Казеко Татьян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8-23-87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4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й концерт»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7.12.2013,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Див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Щаева Любовь Викто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47-27-23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5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ый год не за горами – смастерим подарки сами» - занятия в клубе «Умелые ручки»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7.12.2013,  12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еликодубр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Ельцова Надежд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20-85-82-642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6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е сказки» - выставка и громкие чтения для учащихся 1-4 классов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 10-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еликодубровская сельская библиоте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етроченко  Вера Никола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6-83-56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7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Чудеса под Новый год» -   новогодний праздник для подростков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   18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Шеверд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Мельниченко  Татьяна Юрь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8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Стихи всех цветов радуги» (к 90-летию со дня рождения Я.А Акима) - громкие чтения для  учащихся 1-4 классов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1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Краснокосаровская с/б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Радунцева Татьян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20-838-85-49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9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Снежинка» - конкурс поделок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    12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уговец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уровежко Нина Иван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0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«Пусть удачу вам подарит Новый год» -  конкурсная программа для молодежи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27.12.2013,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Новороманов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Туйманова Светлана Иван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61-42-96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1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Супер-читатель года» -  чествование лучших читателей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 11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чешуйковская сельская библиоте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Зайцева Татьяна Алексе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0-369-01-81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2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Каникулы с книгой» - выставка литературы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орминская сельская библиотек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Гагонова Елена Дмитри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61-103-98-30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3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е рисунки, плакаты, стихи, песни» - конкурсы для учащихся 1-11 классов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 14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имонтовская школ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естеренко Надежда Иван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19-193-78-06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4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оревнование по дарсу.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Игры в шашки и  шахматы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окол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Горбатенко Мария Анатоль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60-56-87</w:t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5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Лучшая новогодняя игрушка» - конкурс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.12.2013,   10-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Бурчак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Чверткова Валентин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-32-905</w:t>
            </w:r>
          </w:p>
        </w:tc>
      </w:tr>
      <w:tr>
        <w:trPr>
          <w:trHeight w:val="545" w:hRule="atLeast"/>
        </w:trPr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  <w:t>28 декабря 2013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Деда Мороза и Снегурочки – выезд на дом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  <w:p>
            <w:pPr>
              <w:pStyle w:val="Normal"/>
              <w:jc w:val="center"/>
              <w:rPr/>
            </w:pPr>
            <w:r>
              <w:rPr/>
              <w:t>(время – по заявкам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Мглин,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райо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00-48-1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няя сказка» - конкурс новогодних стенгазе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,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Людмил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0-293-53-7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нежная сказка» - утренник</w:t>
            </w:r>
          </w:p>
          <w:p>
            <w:pPr>
              <w:pStyle w:val="Normal"/>
              <w:jc w:val="center"/>
              <w:rPr/>
            </w:pPr>
            <w:r>
              <w:rPr/>
              <w:t>для  учащихся 1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ая с/б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нцева Татья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38-85-4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й год к нам мчится в гости» – детск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нская начальная шко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а А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60-557-95-9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стерим игрушки сами» - творческий урок  для учащихся 3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овалов  Алексей Павл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60-560-77-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хматный турнир»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,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ча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ерт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0-29-32-9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равствуй, здравствуй, Новый год!» - викторина для учащихся 4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,   13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Татья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-906-699-44-39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декабря 2013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Деда Мороза и Снегурочки – выезд на дом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</w:t>
            </w:r>
          </w:p>
          <w:p>
            <w:pPr>
              <w:pStyle w:val="Normal"/>
              <w:jc w:val="center"/>
              <w:rPr/>
            </w:pPr>
            <w:r>
              <w:rPr/>
              <w:t>(время – по заявкам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Мглин,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райо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00-48-1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ний пейзаж» - конкурс детских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сказка» - театрализованное представление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 15 - 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Ан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2-31-1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й год к нам мчится» - утренник  для дошкольников и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ая сельская библиотека (в школ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дыгаева Ольг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-66-08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ый читающий класс» - конкурс;</w:t>
            </w:r>
          </w:p>
          <w:p>
            <w:pPr>
              <w:pStyle w:val="Normal"/>
              <w:jc w:val="center"/>
              <w:rPr/>
            </w:pPr>
            <w:r>
              <w:rPr/>
              <w:t>«Лучший читатель года» - бенефис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ая сельская библиотека (в школ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дыгаева Ольга Михайловн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ключения Бабы Яги у новогодней елки» - утренник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алент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6-501-98-8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крали Снегурочку» - театрализованное представление, бал-маскарад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я 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5-75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звонком топоте копыт» -</w:t>
            </w:r>
          </w:p>
          <w:p>
            <w:pPr>
              <w:pStyle w:val="Normal"/>
              <w:jc w:val="center"/>
              <w:rPr/>
            </w:pPr>
            <w:r>
              <w:rPr/>
              <w:t>шоу-программ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банова Людмила Дмитрие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06-500-03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е чудеса» -   игров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  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Татьян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530-02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дискотека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3, 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енко Мари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0-56-87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декабря 2013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Деда Мороза и Снегурочки – выезд на дом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  <w:p>
            <w:pPr>
              <w:pStyle w:val="Normal"/>
              <w:jc w:val="center"/>
              <w:rPr/>
            </w:pPr>
            <w:r>
              <w:rPr/>
              <w:t>(время – по заявкам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Мглин,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райо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00-48-1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й бал-маскарад»</w:t>
            </w:r>
          </w:p>
          <w:p>
            <w:pPr>
              <w:pStyle w:val="Normal"/>
              <w:jc w:val="center"/>
              <w:rPr/>
            </w:pPr>
            <w:r>
              <w:rPr/>
              <w:t>для молодеж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ий центральный Дом культур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о Валенти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000-40-2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зка древнего леса» - новогодн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Людмила Александр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3-53-7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делки Бабы Яги!» - детск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гостях у сказки» - детский новогодн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Татьян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5-102-95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ее представление»  - театрализованное представление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ая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  Вер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6-83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е поздравления Деда мороза и Снегурочки на дом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время – по заявкам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евер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Татьяна Юр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Деда Мороза и Снегурочки на дому  (Ветеранов Великой Отечественной войны)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с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Луговец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ежко Нина Иван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равствуй, здравствуй, Новый год» - викторина для учащихся 2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Еле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5-175-64-14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-маскарад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  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Татья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9-15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зы матушки Земли» - экологический урок для учащихся 5-8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 Алексей Пав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60-560-77-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ый праздник - Новый год» -</w:t>
            </w:r>
          </w:p>
          <w:p>
            <w:pPr>
              <w:pStyle w:val="Normal"/>
              <w:jc w:val="center"/>
              <w:rPr/>
            </w:pPr>
            <w:r>
              <w:rPr/>
              <w:t>бал-маскарад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иц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кова Еле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74-20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е приключения кузнеца Вакулы» - театрализованное представление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Ларис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3-591-77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 странам мира в Новый год»  – заочное путешествие для  учащихся 6-10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одурова Еле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-962-146-24-8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ые сказки» - громкие чтения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мин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онова Елен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3-98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ню планеты» - викторин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ая шко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Надежда Ива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-919-193-78-0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й год» - утренник для дошкольников и учащихся 1-3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енко Мари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0-56-87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декабря 2013 г.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Верь – чудо приключится!» - новогоднее представление.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раздничная новогодняя лотерея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31.12.2013, 11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Беловод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етухова Людмила Александ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3-53-70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«Куда уходит старый год?» - новогоднее представле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Вельжич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Шевелев Николай Васильевич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9-68-21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А у нас Новый год» - 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  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Деремен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обжина Людмила Серге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4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й бал-маскарад» - театрализованный праздник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21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етлев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Казеко Татьян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10-298-23-87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5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й бал-маскарад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31.12.2013,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Див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Щаева Любовь Викто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60-547-27-23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6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Шутки сказочных героев в новогоднюю ночь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ысок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Шевелева Татьяна Василь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5-102-95-20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7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ый год – волшебный праздник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31.12.2013,  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еликодубровский 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Ельцова Надежд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20-85-82-642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8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Хорошо, что каждый год к нам приходит Новый год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Шеверд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Мельниченко  Татьяна Юрь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9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ый год к нам мчится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уговец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уровежко Нина Иван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0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С Новым годом, с новым счастьем!» - концерт художественной самодеятельност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   21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уговец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уровежко Нина Иван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1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«Новый год» - утренник  для дете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годняя дискоте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31.12.2013,   11-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Молодьков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Ячменева Зинаида Никола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(48339)9-51-87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2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ый год» - утренник для дошкольников и учащихся 1-4 класс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1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Молодьковская сельская библиоте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Жукова Галина Александ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1-107-01-12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3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В новогоднюю ночь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31.12.2013,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Католин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Безрукова Александра Василь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7-95-98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4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годняя дискоте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31.12.2013,     18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Цинк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обанова Татьяна Михайл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49-15-30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5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Зимушка – зима» - познавательно-игровая программа для учащихся  2-7 класс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1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Цинковская  сельская библиотек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обанова Людмила Дмитри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b/>
                <w:bCs/>
              </w:rPr>
              <w:t>8-906-500-03-71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6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ый год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31.12.2014,  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>Новороманов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Туйманова Светлана Иван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60-561-42-96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7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Зимний сон» - бал-маскарад для взрослых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19-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таророман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Мельникова Татьяна Василь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530-02-69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8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ежная, снежная сказка зимы» - новогодняя литературная композиц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для учащихся 1-9 класс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12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тароромановская  сельская библиотек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lang w:bidi="en-US"/>
              </w:rPr>
              <w:t>Коновалов  Алексей Павлович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  <w:bCs/>
              </w:rPr>
              <w:t>8-960-560-77-05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9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й  вечер» -  праздник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емк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Матвеенко Анна Владими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53-294-96-17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0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С Новым годом!» - концерт художественной самодеятельност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 21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опеле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ялюшко Екатерина Михайл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/>
              <w:t xml:space="preserve"> </w:t>
            </w:r>
            <w:r>
              <w:rPr>
                <w:b/>
              </w:rPr>
              <w:t>8-962-142-64-83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1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й бал-маскарад» - праздник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 22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опеле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ялюшко Екатерина Михайловна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2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С Новым годом!» - литературно-музыкальная композиция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чешуйковская сельская библиотек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Зайцева Татьяна Алексе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00-369-01-81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3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Здравствуй,  Новый год!» - праздничный вечер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чешуйк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олянчич Татьяна Александ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53-28-965-99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4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Здравствуй, Новый год!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 20-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Бык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ютова Елена Александ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2-131-47-69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5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В гостях у Деда Мороза и Снегурочки» - бал-маскара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17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ормин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Шакало Михаил Сергее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b/>
                <w:lang w:bidi="en-US"/>
              </w:rPr>
              <w:t>8-905-188-93-06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6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й бал-маскарад».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раздничная дискотек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имонтов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Игнатькова Валентин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9-298-49-21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7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й  бал-маскарад» - праздник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18-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Бурчаковский С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Чверткова Валентин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10-29-32-905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8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Капризы Деда Мороза» - театрализованное представле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1.12.2013,  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Шумаровский СД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Лосева Клавдия Василье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531-54-26</w:t>
            </w:r>
          </w:p>
        </w:tc>
      </w:tr>
      <w:tr>
        <w:trPr>
          <w:trHeight w:val="544" w:hRule="atLeast"/>
        </w:trPr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  <w:t>1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ое гуляние у Новогодней елки. Поздравление Деда Мороза и Снегурочки. Новогодня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</w:t>
            </w:r>
          </w:p>
          <w:p>
            <w:pPr>
              <w:pStyle w:val="Normal"/>
              <w:jc w:val="center"/>
              <w:rPr/>
            </w:pPr>
            <w:r>
              <w:rPr/>
              <w:t>ночь, с 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глин,</w:t>
            </w:r>
          </w:p>
          <w:p>
            <w:pPr>
              <w:pStyle w:val="Normal"/>
              <w:jc w:val="center"/>
              <w:rPr/>
            </w:pPr>
            <w:r>
              <w:rPr/>
              <w:t>пл. Советска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никова Мария Фед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40-32-14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ое гуляние у Новогодней елки. Игры, конкурсы.</w:t>
            </w:r>
          </w:p>
          <w:p>
            <w:pPr>
              <w:pStyle w:val="Normal"/>
              <w:jc w:val="center"/>
              <w:rPr/>
            </w:pPr>
            <w:r>
              <w:rPr/>
              <w:t>Новогодний праздничный концер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глин,</w:t>
            </w:r>
          </w:p>
          <w:p>
            <w:pPr>
              <w:pStyle w:val="Normal"/>
              <w:jc w:val="center"/>
              <w:rPr/>
            </w:pPr>
            <w:r>
              <w:rPr/>
              <w:t>пл. Советска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о 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8-961-000-40-2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</w:t>
            </w:r>
          </w:p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ий центральный Дом культур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00-48-1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-маскарад и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  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Людмила Александр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3-53-7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 Новым Годом!» -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2014, 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ева Любовь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7-27-2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   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Татьян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5-102-95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сказка случилась» - праздничная дискотека для молодеж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1.2014, 20-00  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ий 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Надежд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5-82-64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нова елка в гости к нам пришла» - утренник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 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 Татьяна Юр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ем, танцуем, пляшем» -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 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ежко Нина Иван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гостях у Деда Мороза» - детск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,  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ежко Нина Иванов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годний концер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val="en-US" w:bidi="en-US"/>
              </w:rPr>
              <w:t>01.01.2014</w:t>
            </w:r>
            <w:r>
              <w:rPr>
                <w:rFonts w:eastAsia="SimSun;宋体"/>
                <w:lang w:bidi="en-US"/>
              </w:rPr>
              <w:t>,</w:t>
            </w:r>
            <w:r>
              <w:rPr>
                <w:rFonts w:eastAsia="SimSun;宋体"/>
                <w:lang w:val="en-US" w:bidi="en-US"/>
              </w:rPr>
              <w:t xml:space="preserve">     13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lang w:bidi="en-US"/>
              </w:rPr>
              <w:t xml:space="preserve">Новоромановский </w:t>
            </w:r>
            <w:r>
              <w:rPr>
                <w:rFonts w:eastAsia="SimSun;宋体"/>
                <w:lang w:val="en-US" w:bidi="en-US"/>
              </w:rPr>
              <w:t>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 xml:space="preserve">Туйманова </w:t>
            </w:r>
            <w:r>
              <w:rPr>
                <w:rFonts w:eastAsia="SimSun;宋体"/>
                <w:lang w:bidi="en-US"/>
              </w:rPr>
              <w:t>Светлана Иван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60-561-42-9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яя елка» - развлекательная программ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01.01.2014,  0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ем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Матвеенко Анна Владими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53-294-96-1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годняя но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01.01.2014,    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опеле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Лялюшко Екатерина Михайлов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-962-142-64-83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Детская дискотека  с конкурсами, игр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01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Попеле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Лялюшко Екатерина Михайл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62-142-64-8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годняя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01.01.2014,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чешуй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Полянчич Татьяна Александ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53-28-965-9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Новогодня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01. 01.2014,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Ворми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Шакало Михаил Сергеевич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05-188-93-06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1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«Новогодние чудеса» - детск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lang w:bidi="en-US"/>
              </w:rPr>
              <w:t>01.12.2014,   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Бурча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Чверткова Валентина Петров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lang w:bidi="en-US"/>
              </w:rPr>
            </w:pPr>
            <w:r>
              <w:rPr>
                <w:b/>
              </w:rPr>
              <w:t>8-910-29-32-905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sz w:val="28"/>
                <w:szCs w:val="28"/>
                <w:lang w:bidi="en-US"/>
              </w:rPr>
              <w:t>2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сказка» -   утренник для детей.</w:t>
            </w:r>
          </w:p>
          <w:p>
            <w:pPr>
              <w:pStyle w:val="Normal"/>
              <w:jc w:val="center"/>
              <w:rPr/>
            </w:pPr>
            <w:r>
              <w:rPr/>
              <w:t>Конкурс новогодних костюм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ий центральный Дом культур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шова Галина Михайл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-915-537-70-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й фейерверк сказок» - Просмотр  фильмов для дошкольников и  учащихся 1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1.14 - 10.01.14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ая детск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енко Валентина Семе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192-17-9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Новогоднее путешествие» - детский утренник 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3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Людмила Александр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3-53-7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мозаика» - конкурс стенгазе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й год» - конкурс песен и стих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 Татьяна Юр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ушка-зима» - конкурс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ежко Нина Иван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снежинка» - викто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19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ий 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я Елен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1-105-75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Зимушка – зима»- литературный утренник </w:t>
            </w:r>
          </w:p>
          <w:p>
            <w:pPr>
              <w:pStyle w:val="Normal"/>
              <w:jc w:val="center"/>
              <w:rPr/>
            </w:pPr>
            <w:r>
              <w:rPr/>
              <w:t>для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н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а Александра Василье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60-557-95-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атино» - инсценировка сказки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 Наталь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8-33-5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ние стихи» -  поэтический конкурс</w:t>
            </w:r>
          </w:p>
          <w:p>
            <w:pPr>
              <w:pStyle w:val="Normal"/>
              <w:jc w:val="center"/>
              <w:rPr/>
            </w:pPr>
            <w:r>
              <w:rPr/>
              <w:t>для учащихся 3-5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ая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Светлана Пет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-961-107-72-6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 для детей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16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ова Еле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31-47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Вокруг елки» - детск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2014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иц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бакова Еле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74-20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лочку зеленую в гости мы позвали» -    праздник для учащихся 3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Ларис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3-591-77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Еловая викторина» и «Веселая зимняя викторина» для  учащихся 1-9 классов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онтовская шко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Надежд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193-78-0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Новый год!» - утренник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ий 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298-49-2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танцуем и поем» - вечер отдыха для молодеж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енко Мари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0-56-8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ча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ерт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0-29-32-9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лочка, зажгись!» - детский новогодний утрен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ич Клавдия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48339)9-53-60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годний утренник для учащихся детской музыкальной школы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ий центральный Дом культур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шко Антони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5-539-06-5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еннисный турнир» - спортивное мероприятие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Людмила Александр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3-53-7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«Рождественский сочельник» - беседа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Беловод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ржученко  Елена Алексеев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8-953-293-74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имние загадки, пословицы, поговорки»  – викторина для учащихся 1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енко Ан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34-02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 Новым годом!» -  поздравление пожилых люд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    13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6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ева Любовь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7-27-2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овогодний фейерверк сказок» - просмотр сказок для учащихся 2-8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ая   средня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нко Ан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40-20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то растет на елке?» - конкурс загад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1-4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0-3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ая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  Вер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6-83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дискотека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 Татьяна Юр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Любимые сказки» - викторин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аневич Лидия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48339) 9-54-9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 книжек нет каникул» - выставка и обзор литературы для учащих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8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1-3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ая с/б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нцева Татья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38-85-4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агадки, пословицы, поговорки о зиме» - конкурс для учащихся 4-8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Еле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5-175-64-14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агадки о зиме» - конкур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1-5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ая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Гал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7-01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котека для детей 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    17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Татьяна Михайл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49-15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орозко» - громкие чт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 1-3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 Алексей Павл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60-560-77-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стреча в русской избушке на лесной опушке» - викторина для учащихся  2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жаевская 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-46-70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1 января – День былинного богатыря» - беседа для учащихся 1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Татьян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0-369-01-8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овогодние стихи» - конкурс чтец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ча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акова Людмил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8-76-97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 ожидании Рождества» - утренник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айонный краеведческий муз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кова Александр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33-14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то висит на елке?» - конкурс загадо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ученко Елен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93-74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здничная дискотека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 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Татьян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5-102-95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ой любимый сказочный герой» - конкурс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дыгаева Ольг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-66-08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онкурс на лучшую песню о зиме» - конкурс для учащихся 5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10-3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  Вер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6-83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чер отдыха  для молодежи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ева Зинаид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48339)9-51-8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имние фантазии» - конкурс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 Наталь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8-33-5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 русской избушке на лесной опушке» - литературная игра для  школьни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Светла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7-72-6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  2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иц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кова Еле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74-20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имняя фантазия» - конкурс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одурова 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6-24-8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од звуки новогоднего вальса» - вечер отдыха для тех, кому за 30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 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Ларис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3-591-77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овогодние конкурсы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ля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а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Надежд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193-78-0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овогодние конкурсы» - конкурсная программа для учащихся 7-11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298-49-21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то развеселит домовенка Кузю?» - развлекательно-игровая программа для дошкольников и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4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ая детск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енко  Валентина Семе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192-17-9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абавы вокруг печки» - посиделки для   подрост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Людмила Александр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3-53-7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«Рождественский сочельник» - беседа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Беловод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ржученко  Елена Алексеев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8-953-293-74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здник Рождества - семейный праздник» - бесед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дед 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9-41-6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удеса на Рождество» - час информ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4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ая 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нко  Ан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40-20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здничная дискотека для молодеж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5.01.2014,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ий 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Надежд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5-82-64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ас загадок и затей» - викторина для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ая с/б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нцева Татья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38-85-4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дискотека (игры, конкурсы)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ежко Нина Иван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исунки о зиме» - конкур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    1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я Елен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1-105-75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опою сказок» – интеллектуальная иг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 4-8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Людмила Дмитрие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06-500-03-7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станьте дети, встаньте в круг» - игровая программа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 Наталь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8-33-5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.01.2014, 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иц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кова Еле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74-20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котека для детей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Ларис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3-591-77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 гостях у сказки» - громкие чт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 2-4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одурова 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6-24-8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овогодняя сказка» - просмотр фильма и обсуждение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298-49-21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Время Рождества - время волшебства» – информационно-познавательный час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6.01.201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жпоселенческая  центральн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йцева  Светлана Валерье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sz w:val="24"/>
              </w:rPr>
              <w:t>8-910-293-17-0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има-зимушка пришла» -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курс стихов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 Елена Алексее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53-293-74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на Рождество» - выставка литературы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жич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енко Анна Никола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2-134-02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 в крещенский вечерок…» -     рождественские посиделк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жина Людмила Сергее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60-552-69-7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енские посиделки»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ая 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 Анна Владимиро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20-840-20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о Христово» - бесед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ДК, муз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 Сергей Андреевич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48339) 9-43-2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здравляем с Рождеством» - бесед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5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ыгаева Ольга Михайло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5-66-081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вяточные гадания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7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0-3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Вера Никола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56-83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вяточные гадания» - обряд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ий 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цова Надежда Петро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20-85-82-64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удо Рождественской ночи» - посиделк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15-805-15-9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лядки» - конкурс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1-11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ая средняя шко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Елена Евгенье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5-175-64-14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стречаем Рождество» - посиделки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Галина Александро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1-107-01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 дворе снежок» - поэтический час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укова  Александра Василье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60-557-95-9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 Рождеством Христовым!» - праздничная программа для  жителей сел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йманова Светлана Ивановн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61-42-9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 чистым небом Рождества» - познавательный час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  Алексей Павло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-960-560-77-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вятки - колядки» - рождественские посиделк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6-46-703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о Христово» - бесе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5 класс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Татьяна Алексе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0-369-01-81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цала звезда на пути в Вифлеем» - час истории для учащихся 5-7 класс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Василь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2-146-24-82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шла коляда, отворяй ворота» - посидел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3-591-77-30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о Христово» - праздничная дискотека (конкурсы, игры)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9-298-49-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убая чаш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 115-летию  со дня рождения А.П. Гайдара) – литературное чтение для учащихся 2-4 класс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 сельская библиоте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ева Валентина Михайло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9-240-86-91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Святочные традиции и обряды»</w:t>
            </w:r>
            <w:r>
              <w:rPr/>
              <w:t xml:space="preserve">  - 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ча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акова Людмил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8-76-97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очь под Рождество» - обряд гада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 18-3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ерткова Валентина Петро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0-29-32-905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ждественский праздничный концер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ий центральный Дом культур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о Валенти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000-40-2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д Мороз и Снегурочка» -</w:t>
            </w:r>
            <w:r>
              <w:rPr/>
              <w:t xml:space="preserve"> конкурс рисунков для учащихся 1-4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ученко  Елен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93-74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з в январский вечерок девушки гадали» - тематический вечер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Людмила Александр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0-293-53-7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о в деревне» - посидел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.2014,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яг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вская  Надежд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7-86-3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орозко» - сказочное представление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 Николай Васильевич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9-68-2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 Рождеством!» -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ародное гуляние в Рождество» - празд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2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Татья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0-298-23-8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ждественская дискотека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1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ева Любовь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7-27-2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адиции Рождественских праздников» - бесед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ий 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Надежд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5-82-64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тдыхаем всей семьей» - вечер отдых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 Татьяна Юр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ие посиделки» - обряд  гадани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ежко Нина Иван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5-54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удеса на Рождество» - посидел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1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ева Зинаид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48339)9-51-8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о Христово» - празд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а  Александр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7-95-9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удо, чудо, Рождество!» - литературные  чтения для  учащихся  5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Людмил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06-500-03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ждественские посиделки с песнями, пляск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манова Светлан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1-42-9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ие посиделки»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2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Татьян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530-02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ие посиделк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 песнями, играми, загадками)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 2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ле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юшко Екатер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2-64-8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ждественская 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чич Татья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8-965-9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лавим Рождество» - праздни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ова Еле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31-47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усские народные сказки» - викторина 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1.2014,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иц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бакова Еле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74-20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ие встречи» - вечер православи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17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одурова Елена 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6-24-8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ий вечер» - праздничная дискоте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1.2014, 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рми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кало Михаил Серг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5-188-93-0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астерство - добрых рук» - выставка поделок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298-49-2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ая елка» - праздник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енко Мари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0-56-8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ие посиделки»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,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а Клавдия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5-531-54-26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Здесь печь горит, здесь предки жили» - игровое занятие с детьми в русской избе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8.01.2014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айонный краеведческий муз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кова Александр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80-333-14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ее поле чудес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6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ученко  Елен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93-74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ши любимые сказки» - викторина для учащихся 1-3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.2014, 16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яг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вская Надежд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7-86-3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годнее поздравление пожилых людей на дом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4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 Николай Васильевич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9-68-2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ерцала звезда на пути в Вифлеем» -  беседа для учащихся 5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енко Ан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34-02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узыкальный час» - праздничный концер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   18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2-69-7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имние забавы» - веселая игровая эстафет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5-8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3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ая сельская библиотека,</w:t>
            </w:r>
          </w:p>
          <w:p>
            <w:pPr>
              <w:pStyle w:val="Normal"/>
              <w:jc w:val="center"/>
              <w:rPr/>
            </w:pPr>
            <w:r>
              <w:rPr/>
              <w:t>в школьном спортзал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  Вер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56-83-5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 чистым небом Рождества» - беседа для учащихся 1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Еле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5-175-64-14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гда приходит Новый год» - беседа для учащихся 4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Гал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7-01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идим, поиграем, все загадки разгадаем» - конкурс для учащихся 1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жаевская 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-46-70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енские истории» - громкие чтения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мин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онова Елен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3-98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яя быль» - громкие  чтени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ая шко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Надежд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193-78-0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ая дискотека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ич Клавдия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48339)9-53-60</w:t>
            </w:r>
          </w:p>
          <w:p>
            <w:pPr>
              <w:pStyle w:val="Normal"/>
              <w:jc w:val="center"/>
              <w:rPr/>
            </w:pPr>
            <w:r>
              <w:rPr/>
              <w:t>Лосева Клавдия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5-531-54-2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ий КВН» - конкурс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4-7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.2014, 13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Татья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6-699-44-39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то, угадай-ка, седая хозяйка?» - конкурсная программа для д</w:t>
            </w:r>
            <w:r>
              <w:rPr/>
              <w:t>ошкольников и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14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ая детск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х Оксана Ярославо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sz w:val="24"/>
              </w:rPr>
              <w:t>8-930-822-42-0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ак встречают Новый год люди всех земных широт» - игра «Поле чудес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5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ая 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дед 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9-41-6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Православные праздники на Руси» - час духовности для  молодеж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ая  сель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нко  Ан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40-20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ождественские колядки» - час интересных сообщени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ая с/б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нцева Татья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0-838-85-4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имушка сказочная» - конкурс детских рисун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н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а Александр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60-557-95-9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 мире любимых книг» – литературная игра для учащихся 4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Людмил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06-500-03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ас загадок и затей» - познавательная игра для учащихся 5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Светла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7-72-6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 нам новая книга пришла» - обзор литературы для учащихся 5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 Алексей Пав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60-560-77-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Любимые сказки» - виктор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учащихся 1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жаевская 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-46-70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котека для детей с играми и конкурсам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  17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чич Татья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8-965-9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имушка-зима» - конкурс стихов для дете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    16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ова Еле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31-47-6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хматный турнир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Ларис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3-591-77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ир героев Вини-Пуха»  - конкурс детских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    13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298-49-2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 в хоккей: Соколовка-Войтов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оловка, озер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енко  Мари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0-56-8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имняя сказка» - литературная виктор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дет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ча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акова Людмила Николаевна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января 2014 г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Наступили святок радостные дни» – святочные гадани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10.01.2014, 14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енческая  центральная библиотека, читальный з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Елена Александро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-980-313-28-8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 в крещенский вечерок…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7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ученко  Елен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3-293-74-8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ветлые праздники на Руси» - час духовност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дед 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49-41-6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 отдыха для молодеж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19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 Татьяна Юр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15-805-15-9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дравствуй, Новый год!» - конкурс стих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 Валентина Александро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06-501-98-89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ий фейерверк сказок» - громкие чтения для учащихся 1-5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0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Гал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7-01-12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казочная круговерть» – музыкальное представление для учащихся 1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16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нский 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а  Александра Васильевн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  <w:t>8-960-557-95-98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ие развлечения на льду» – игровая программа для учащихся  5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Цинка, озер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Людмил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06-500-03-7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казка из снега» - строительство снежного город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Новоромановского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 Наталья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2-148-33-5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 лесной тропе родного края» - экологическая викторин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 Алексей Пав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-960-560-77-05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шебные вещи» - виктори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4-6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жаевская 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0-56-46-70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едяная викторина» -  конкур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1-9 клас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минская сельская библиоте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онова Елена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61-103-98-3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  12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Валенти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9-298-49-2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имняя сказка» - конкурс детских рисунк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  11-0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ий СД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а Клавдия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15-531-54-2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районного отдела культуры</w:t>
        <w:tab/>
        <w:tab/>
        <w:tab/>
        <w:tab/>
        <w:tab/>
        <w:tab/>
        <w:tab/>
        <w:tab/>
        <w:tab/>
        <w:tab/>
        <w:tab/>
        <w:t>Т.Н.Макар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40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7:12:00Z</dcterms:created>
  <dc:creator>Admin</dc:creator>
  <dc:description/>
  <cp:keywords/>
  <dc:language>en-US</dc:language>
  <cp:lastModifiedBy>Admin</cp:lastModifiedBy>
  <dcterms:modified xsi:type="dcterms:W3CDTF">2013-12-22T05:51:00Z</dcterms:modified>
  <cp:revision>4</cp:revision>
  <dc:subject/>
  <dc:title>ПЛАН</dc:title>
</cp:coreProperties>
</file>