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124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глинский районный отдел культуры</w:t>
      </w:r>
    </w:p>
    <w:p>
      <w:pPr>
        <w:pStyle w:val="Style18"/>
        <w:tabs>
          <w:tab w:val="clear" w:pos="708"/>
          <w:tab w:val="left" w:pos="10800" w:leader="none"/>
          <w:tab w:val="left" w:pos="1243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:</w:t>
      </w:r>
    </w:p>
    <w:p>
      <w:pPr>
        <w:pStyle w:val="Style18"/>
        <w:tabs>
          <w:tab w:val="clear" w:pos="708"/>
          <w:tab w:val="left" w:pos="1243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   Мглинского </w:t>
      </w:r>
    </w:p>
    <w:p>
      <w:pPr>
        <w:pStyle w:val="Style18"/>
        <w:tabs>
          <w:tab w:val="clear" w:pos="708"/>
          <w:tab w:val="left" w:pos="10800" w:leader="none"/>
          <w:tab w:val="left" w:pos="124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йонного   отдела культуры                                                                        </w:t>
      </w:r>
    </w:p>
    <w:p>
      <w:pPr>
        <w:pStyle w:val="Style18"/>
        <w:tabs>
          <w:tab w:val="clear" w:pos="708"/>
          <w:tab w:val="left" w:pos="124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 Макарова Т.Н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План новогодних и рождественских мероприятий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чреждений культуры Мглинского район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с 25.12.2013 г. по 10.01.2014 г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Городское поселение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5340"/>
        <w:gridCol w:w="2940"/>
        <w:gridCol w:w="2940"/>
        <w:gridCol w:w="3210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и время проведен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 Новым годом!» - выставка поздравлений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 25.12.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20.01.1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глинская детская библиотека, абонемент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Морозова Елена 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960-560-68-29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имними вечерами» - выставка литературы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25.12.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20.01.1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глинская детская библиотека, читальный за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ченко Валентина Семе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-919-192-17-96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 дорогам сказок» - конкурс загадок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.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глинская детская библиотека, читальный за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ченко Валентина Семе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-919-192-17-96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У порога Новый год» – выставка поздравлений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25.12.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25.01.1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поселенческая  центральная библиотек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еренко Елена Александ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-980-313-28-83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«</w:t>
            </w:r>
            <w:r>
              <w:rPr>
                <w:b w:val="false"/>
                <w:sz w:val="24"/>
              </w:rPr>
              <w:t>Ёлочные</w:t>
            </w:r>
            <w:r>
              <w:rPr>
                <w:b w:val="false"/>
                <w:bCs w:val="false"/>
                <w:sz w:val="24"/>
              </w:rPr>
              <w:t xml:space="preserve"> игрушки рассказывают…» - выставка ёлочных игрушек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 25.12.13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о 20.01.1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глинский районный краеведческий музе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токова Александра Ивано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-980-333-14-56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 xml:space="preserve">«Здравствуй, здравствуй, Новый год!» - новогодняя елка главы администрации Мглинского района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6.12.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-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поселенческий  центральный Дом культуры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нченко Елена Васил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-980-300-48-13</w:t>
            </w:r>
          </w:p>
        </w:tc>
      </w:tr>
      <w:tr>
        <w:trPr>
          <w:trHeight w:val="107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«Такой разный Новый год» – беседа и   познавательная игра для молодеж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6.12.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-3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поселенческая  центральная библиотека, читальный за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еренко Елена Александ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-980-313-28-83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равление Деда Мороза и Снегурочки – выезд на дом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.2013-30.12.2013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ремя – по заявкам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Мглин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глинский район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ченко Елена  Васильевн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-980-300-48-13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ий бал-маскара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молодеж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13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поселенческий центральный Дом культуры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ако Валентина 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-961-000-40-2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ое гуляние у Новогодней елки. Поздравление Деда Мороза и Снегурочки. Новогодняя дискотек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чь, с 2-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глин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Советская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сникова Мария Федоровн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-920-840-32-14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ое гуляние у Новогодней елки. Игры, конкурс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ий праздничный концер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глин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Советская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ако Валентина 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-961-000-40-2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ая дискотек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поселенческий центральный Дом культуры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ченко Елена Васил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-980-300-48-13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овогодняя сказка» -   утренник для дете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новогодних костюмо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1.2014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поселенческий центральный Дом культуры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ишова Галина Михайл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-915-537-70-0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овогодний фейерверк сказок» - Просмотр  фильмов для дошкольников и  учащихся 1-7 классо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1.14 - 10.01.14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глинская детская библиотека, читальный за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ченко Валентина Семе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-919-192-17-96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«Это сказочное Рождество» – выставка литературы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03.01.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25.01.1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поселенческая  центральная библиотека, читальный за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еренко  Елена Александровна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/>
            </w:pPr>
            <w:r>
              <w:rPr>
                <w:bCs w:val="false"/>
                <w:sz w:val="24"/>
              </w:rPr>
              <w:t>8-980-313-28-83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вогодний утренник для учащихся детской музыкальной школы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1.2014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поселенческий центральный Дом культуры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ашко Антонина 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-915-539-06-59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В ожидании Рождества» - утренник для детей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1.2014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глинский районный краеведческий музе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токова Александра Ива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-980-333-14-56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Кто развеселит домовенка Кузю?» - развлекательно-игровая программа для дошкольников и учащихся 1-6 классо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1.14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глинская детская библиотека, читальный за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ченко  Валентина Семе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-919-192-17-96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«Время Рождества - время волшебства» – информационно-познавательный час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6.01.201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-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поселенческая  центральная библиотека, читальный за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айцева  Светлана Валерьевна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8-910-293-17-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ждественский праздничный концер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1.2014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поселенческий центральный Дом культуры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ако Валентина Николае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-961-000-40-2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«Здесь печь горит, здесь предки жили» - игровое занятие с детьми в русской избе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8.01.2014,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1-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глинский районный краеведческий музе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токова Александра Ива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-980-333-14-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Кто, угадай-ка, седая хозяйка?» - конкурсная программа для 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школьников и учащихся 1-6 классо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1.14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глинская детская библиотека, читальный за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ых Оксана Ярославовна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Cs w:val="false"/>
                <w:sz w:val="24"/>
              </w:rPr>
            </w:pPr>
            <w:r>
              <w:rPr>
                <w:sz w:val="24"/>
              </w:rPr>
              <w:t>8-930-822-42-03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«Наступили святок радостные дни» – святочные гадания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0.01.2014,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4-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поселенческая  центральная библиотека, читальный за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еренко Елена Александровна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8-980-313-28-8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Беловодское сельское посе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ловодский сельский Дом культур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0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452"/>
        <w:gridCol w:w="2880"/>
        <w:gridCol w:w="2880"/>
        <w:gridCol w:w="3240"/>
      </w:tblGrid>
      <w:tr>
        <w:trPr>
          <w:trHeight w:val="5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и время провед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</w:tr>
      <w:tr>
        <w:trPr>
          <w:trHeight w:val="5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24.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«Зимняя сказка» - конкурс новогодних стенгаз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28.12.2013,    19-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Беловодский СД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Петухова Людмила Александров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bidi="en-US"/>
              </w:rPr>
              <w:t>8-910-293-53-70</w:t>
            </w:r>
          </w:p>
        </w:tc>
      </w:tr>
      <w:tr>
        <w:trPr>
          <w:trHeight w:val="91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25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«Сказка древнего леса» - новогодний утренни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30.12.2013,  11-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Беловодский СД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Петухова Людмила Александровна</w:t>
            </w:r>
          </w:p>
        </w:tc>
      </w:tr>
      <w:tr>
        <w:trPr>
          <w:trHeight w:val="5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26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«Верь – чудо приключится!» - новогоднее представление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Праздничная новогодняя лотере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31.12.2013, 11-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Беловодский СД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Петухова Людмила Александровна</w:t>
            </w:r>
          </w:p>
        </w:tc>
      </w:tr>
      <w:tr>
        <w:trPr>
          <w:trHeight w:val="5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27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Новогодний Бал-маскарад и праздничная дискоте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01.01.2014,  2-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Беловодский СД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Петухова Людмила Александровна</w:t>
            </w:r>
          </w:p>
        </w:tc>
      </w:tr>
      <w:tr>
        <w:trPr>
          <w:trHeight w:val="10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28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 xml:space="preserve">«Новогоднее путешествие» - детский утренник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02.01.2013, 11-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Беловодский СД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Петухова Людмила Александровна</w:t>
            </w:r>
          </w:p>
        </w:tc>
      </w:tr>
      <w:tr>
        <w:trPr>
          <w:trHeight w:val="10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29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«Теннисный турнир» - спортивное мероприят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03.01.2014,  19-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Беловодский СД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Петухова Людмила Александровна</w:t>
            </w:r>
          </w:p>
        </w:tc>
      </w:tr>
      <w:tr>
        <w:trPr>
          <w:trHeight w:val="95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30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«Забавы вокруг печки» - посиделки для   подростк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05.01.2014, 19-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Беловодский СД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Петухова Людмила Александровна</w:t>
            </w:r>
          </w:p>
        </w:tc>
      </w:tr>
      <w:tr>
        <w:trPr>
          <w:trHeight w:val="5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31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«Раз в январский вечерок девушки гадали» - тематический вече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07.01.2014, 19-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Беловодский СД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Петухова Людмила Александров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Беловодская сельская</w:t>
      </w:r>
      <w:r>
        <w:rPr/>
        <w:t xml:space="preserve"> библиотека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5340"/>
        <w:gridCol w:w="2940"/>
        <w:gridCol w:w="2940"/>
        <w:gridCol w:w="3210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и время проведен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 Новым годом!» - выставка поздравлений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25.12.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25.01.201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водская  сельская библиотек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жученко Елена Алексе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-953-293-74-88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ождественский сочельник»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 для детей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1.2014, 12-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водская  сельская библиотек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жученко  Елена Алексеевн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висит на елке?» - конкурс загадок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1.2014, 11-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водская  сельская библиотек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жученко Елена Алексеевн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Зима-зимушка пришла» - 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нкурс стих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чащихся 1-6 классо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1.2014, 11-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водская  сельская библиотек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жученко  Елена Алексеевн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Дед Мороз и Снегурочка»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курс рисунков для учащихся 1-4 классо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1.2014, 10-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водская  сельская библиотек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жученко  Елена Алексе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Новогоднее поле чудес»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чащихся 6-9 классо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1.2014, 10-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водская  сельская библиотек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жученко  Елена Алексе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з в крещенский вечерок…»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чащихся 7-9 классо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.2014, 10-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водская  сельская библиотек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жученко  Елена Алексеевн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тяговская сельская библиотека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5340"/>
        <w:gridCol w:w="2940"/>
        <w:gridCol w:w="2940"/>
        <w:gridCol w:w="3210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, время проведен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дравствуй, Новый Год!» - выставка  поздравлений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25.12.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25.01.201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яговская сельская библиоте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виевская Надежда Васил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-960-557-86-39</w:t>
            </w:r>
          </w:p>
        </w:tc>
      </w:tr>
      <w:tr>
        <w:trPr>
          <w:trHeight w:val="71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ждество в деревне» - посидел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1.2014, 18-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яговская сельская библиотек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виевская  Надежда Васильевна</w:t>
            </w:r>
          </w:p>
        </w:tc>
      </w:tr>
      <w:tr>
        <w:trPr>
          <w:trHeight w:val="63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ши любимые сказки» - викторина для учащихся 1-3 классо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1.2014, 16-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яговская сельская библиотек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виевская Надежда Васильевн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ельжичское сельское поселение</w:t>
      </w:r>
    </w:p>
    <w:p>
      <w:pPr>
        <w:pStyle w:val="Normal"/>
        <w:jc w:val="center"/>
        <w:rPr/>
      </w:pPr>
      <w:r>
        <w:rPr/>
        <w:t>Вельжичский сельский Дом культуры</w:t>
      </w:r>
    </w:p>
    <w:tbl>
      <w:tblPr>
        <w:tblW w:w="150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5270"/>
        <w:gridCol w:w="3060"/>
        <w:gridCol w:w="2880"/>
        <w:gridCol w:w="3240"/>
      </w:tblGrid>
      <w:tr>
        <w:trPr>
          <w:trHeight w:val="5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, время провед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</w:tr>
      <w:tr>
        <w:trPr>
          <w:trHeight w:val="5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42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«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>Новогодн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яя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 xml:space="preserve"> газет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а» - конкур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>2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7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>.12.2013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 xml:space="preserve">,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0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>-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 xml:space="preserve">Вельжичский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>С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Д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>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Шевелев Николай Васильевич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bidi="en-US"/>
              </w:rPr>
              <w:t>8-960-559-68-21</w:t>
            </w:r>
          </w:p>
        </w:tc>
      </w:tr>
      <w:tr>
        <w:trPr>
          <w:trHeight w:val="5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43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«Куда уходит старый год?» - новогоднее представ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31.12.2013,   19-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 xml:space="preserve">Вельжичский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>С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Д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>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Шевелев Николай Васильевич</w:t>
            </w:r>
          </w:p>
        </w:tc>
      </w:tr>
      <w:tr>
        <w:trPr>
          <w:trHeight w:val="5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44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«Морозко» - сказочное представ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07.01.2014,  10-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 xml:space="preserve">Вельжичский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>С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Д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>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Шевелев Николай Васильевич</w:t>
            </w:r>
          </w:p>
        </w:tc>
      </w:tr>
      <w:tr>
        <w:trPr>
          <w:trHeight w:val="5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45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Новогоднее поздравление пожилых людей на дом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08.01.2014,  с 9-00 до 14-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 xml:space="preserve">Вельжичский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>С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Д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>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Шевелев Николай Васильевич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льжичская сельская библиотека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5340"/>
        <w:gridCol w:w="2940"/>
        <w:gridCol w:w="2940"/>
        <w:gridCol w:w="3210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, время проведен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лшебная страна детства» - беседа для детей и родителей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.2013, 17-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ьжичская сельская библиотек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иленко Анна Николаев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-962-134-02-69</w:t>
            </w:r>
          </w:p>
        </w:tc>
      </w:tr>
      <w:tr>
        <w:trPr>
          <w:trHeight w:val="67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, два, три, елочка, гори!» - выставка литературы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30.12.2013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ьжичская сельская библиотек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иленко Анна Николаевн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имние загадки, пословицы, поговорки»  – викторина для учащихся 1-7 классо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1.2014, 12-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ьжичская сельская библиотек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иленко Анна Николаевн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удеса на Рождество» - выставка литературы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1.201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ьжичская сельская библиотек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иленко Анна Николаевн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Мерцала звезда на пути в Вифлеем»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 для учащихся 5-9 классо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1.2014, 12-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ьжичская сельская библиотек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иленко Анна Николаевна</w:t>
            </w:r>
          </w:p>
        </w:tc>
      </w:tr>
    </w:tbl>
    <w:p>
      <w:pPr>
        <w:pStyle w:val="Normal"/>
        <w:jc w:val="center"/>
        <w:rPr/>
      </w:pPr>
      <w:r>
        <w:rPr/>
        <w:t>Деременский сельский клуб</w:t>
      </w:r>
    </w:p>
    <w:tbl>
      <w:tblPr>
        <w:tblW w:w="150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5450"/>
        <w:gridCol w:w="2880"/>
        <w:gridCol w:w="2880"/>
        <w:gridCol w:w="3240"/>
      </w:tblGrid>
      <w:tr>
        <w:trPr>
          <w:trHeight w:val="5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и время провед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</w:tr>
      <w:tr>
        <w:trPr>
          <w:trHeight w:val="5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5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«С Новым годом!» - праздничный вечер для молодеж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27.12.2013,    20-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Деременский С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Лобжина Людмила Сергеевна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bidi="en-US"/>
              </w:rPr>
              <w:t>8-960-552-69-78</w:t>
            </w:r>
          </w:p>
        </w:tc>
      </w:tr>
      <w:tr>
        <w:trPr>
          <w:trHeight w:val="5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52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«Зимний пейзаж» - конкурс детских рисунк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29.12.2013,    11-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Деременский С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Лобжина Людмила Сергеевна</w:t>
            </w:r>
          </w:p>
        </w:tc>
      </w:tr>
      <w:tr>
        <w:trPr>
          <w:trHeight w:val="5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53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«Проделки Бабы Яги!» - детский утренни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30.12.2013,     12-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Деременский С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Лобжина Людмила Сергеевна</w:t>
            </w:r>
          </w:p>
        </w:tc>
      </w:tr>
      <w:tr>
        <w:trPr>
          <w:trHeight w:val="5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54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«А у нас Новый год» -  бал-маскара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31.12.2013,     20-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Деременский С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Лобжина Людмила Сергеевна</w:t>
            </w:r>
          </w:p>
        </w:tc>
      </w:tr>
      <w:tr>
        <w:trPr>
          <w:trHeight w:val="5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55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«Новогодняя мозаика» - конкурс стенгаз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02.01.2014,     11-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Деременский С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Лобжина Людмила Сергеевна</w:t>
            </w:r>
          </w:p>
        </w:tc>
      </w:tr>
      <w:tr>
        <w:trPr>
          <w:trHeight w:val="5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56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«С Новым годом!» -  поздравление пожилых люд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03.01.2014,     13-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Деременский С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Лобжина Людмила Сергеевна</w:t>
            </w:r>
          </w:p>
        </w:tc>
      </w:tr>
      <w:tr>
        <w:trPr>
          <w:trHeight w:val="5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57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«Раз в крещенский вечерок…» -     рождественские посидел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06.01.2014,  19-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Деременский С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Лобжина Людмила Сергеевна</w:t>
            </w:r>
          </w:p>
        </w:tc>
      </w:tr>
      <w:tr>
        <w:trPr>
          <w:trHeight w:val="5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58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«С Рождеством!» - праздничная дискоте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07.01.2014,    19-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Деременский С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Лобжина Людмила Сергеевна</w:t>
            </w:r>
          </w:p>
        </w:tc>
      </w:tr>
      <w:tr>
        <w:trPr>
          <w:trHeight w:val="5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59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«Музыкальный час» - праздничный концер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08.01.2014   18-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Деременский С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Лобжина Людмила Сергеевн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етлевское сельское поселение</w:t>
      </w:r>
    </w:p>
    <w:p>
      <w:pPr>
        <w:pStyle w:val="Normal"/>
        <w:jc w:val="center"/>
        <w:rPr/>
      </w:pPr>
      <w:r>
        <w:rPr/>
        <w:t>Ветлевский сельский Дом культуры</w:t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2880"/>
        <w:gridCol w:w="2880"/>
        <w:gridCol w:w="3240"/>
      </w:tblGrid>
      <w:tr>
        <w:trPr>
          <w:trHeight w:val="9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и время провед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</w:tr>
      <w:tr>
        <w:trPr>
          <w:trHeight w:val="9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6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9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 завалинке» - посиделки для тех, кому за 50</w:t>
            </w:r>
          </w:p>
          <w:p>
            <w:pPr>
              <w:pStyle w:val="Normal"/>
              <w:tabs>
                <w:tab w:val="clear" w:pos="708"/>
                <w:tab w:val="left" w:pos="1949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.2013,   11-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левский СД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кова Анна Пет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-960-562-31-17</w:t>
            </w:r>
          </w:p>
        </w:tc>
      </w:tr>
      <w:tr>
        <w:trPr>
          <w:trHeight w:val="3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9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 страницам сказок» - викторина для дет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.2013,   15-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левский СД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еко Татьяна Пет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-910-298-23-87</w:t>
            </w:r>
          </w:p>
        </w:tc>
      </w:tr>
      <w:tr>
        <w:trPr>
          <w:trHeight w:val="5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9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овогодняя сказка» - театрализованное представление для дет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3,  15 - 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левский СД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кова Анна Петровна</w:t>
            </w:r>
          </w:p>
        </w:tc>
      </w:tr>
      <w:tr>
        <w:trPr>
          <w:trHeight w:val="5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6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9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овогодний бал-маскарад» - театрализованный праздни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3,   21-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левский СД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еко Татьяна Петровна</w:t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6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«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>Народн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о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>е гуляние в Рождество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» - праздни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>07.01.2014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,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 xml:space="preserve">   21-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 xml:space="preserve">Ветлевский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>СД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>Казеко Т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атьяна Петровн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тлевская сельская библиотека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5340"/>
        <w:gridCol w:w="2940"/>
        <w:gridCol w:w="2940"/>
        <w:gridCol w:w="3210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, время проведен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дравствуй, Новый год!» - выставка литературы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25.12.2013 по 25.01.201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левская сельская библиотек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дед Валентина Петров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-960-549-41-6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здник Рождества - семейный праздник» - бесед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1.2014, 11-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левская сельская библиотек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дед  Валентина Петров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встречают Новый год люди всех земных широт» - игра «Поле чудес»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чащихся 5-9 классо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1.2014, 11-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левская  сельская библиотек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дед  Валентина Петров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Светлые праздники на Руси» - 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с духовност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.2014, 11-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левская сельская библиотек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дед  Валентина Петров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вовский сельский клуб</w:t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2880"/>
        <w:gridCol w:w="2880"/>
        <w:gridCol w:w="3240"/>
      </w:tblGrid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, время провед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овогодний концер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.2013, 19-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вовский С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ева Любовь Викто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-960-547-27-23</w:t>
            </w:r>
          </w:p>
        </w:tc>
      </w:tr>
      <w:tr>
        <w:trPr>
          <w:trHeight w:val="6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овогодний бал-маскарад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3, 19-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вовский С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ева Любовь Викторовна</w:t>
            </w:r>
          </w:p>
        </w:tc>
      </w:tr>
      <w:tr>
        <w:trPr>
          <w:trHeight w:val="6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 Новым Годом!» - праздничная дискоте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2014, 2-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вовский С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ева Любовь Викторовна</w:t>
            </w:r>
          </w:p>
        </w:tc>
      </w:tr>
      <w:tr>
        <w:trPr>
          <w:trHeight w:val="2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праздничная дискоте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1.2014, 16-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вовский С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ева Любовь Викторовна</w:t>
            </w:r>
          </w:p>
        </w:tc>
      </w:tr>
      <w:tr>
        <w:trPr>
          <w:trHeight w:val="6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ественская дискотека для дет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1.2014, 10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вовский С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ева Любовь Викторовн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вовская сельская библиотека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5340"/>
        <w:gridCol w:w="2940"/>
        <w:gridCol w:w="2940"/>
        <w:gridCol w:w="3210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, время проведен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 Новым годом!» - выставка поздравл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25.12.2013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.201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вовская сельская библиоте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еенко Анна 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-920-840-20-88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овогодний фейерверк сказок» - просмотр сказок для учащихся 2-8 классо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1.2014, 11-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вовская   средняя шко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еенко Анна 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удеса на Рождество» - час информ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чащихся 4-9 классо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1.2014, 12-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вовская  сельская библиоте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еенко  Анна 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ождественские посиделк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1.2014, 12-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вовская  сельская библиоте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еенко  Анна 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равославные праздники на Руси» - час духовности для  молодеж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1.2014, 10-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вовская  сельская библиоте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еенко  Анна 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ысокское сельское поселение</w:t>
      </w:r>
    </w:p>
    <w:p>
      <w:pPr>
        <w:pStyle w:val="Normal"/>
        <w:jc w:val="center"/>
        <w:rPr/>
      </w:pPr>
      <w:r>
        <w:rPr/>
        <w:t>Высокский сельский Дом культуры</w:t>
      </w:r>
    </w:p>
    <w:tbl>
      <w:tblPr>
        <w:tblW w:w="150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471"/>
        <w:gridCol w:w="2880"/>
        <w:gridCol w:w="2900"/>
        <w:gridCol w:w="3220"/>
      </w:tblGrid>
      <w:tr>
        <w:trPr>
          <w:trHeight w:val="5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и время проведен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</w:tr>
      <w:tr>
        <w:trPr>
          <w:trHeight w:val="5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79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«Зимушка - зима» - конкурс детских рисунк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25.12.2013 -30.12.201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Высокский СДК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Шевелева Татьяна Васильев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bidi="en-US"/>
              </w:rPr>
              <w:t>8-905-102-95-20</w:t>
            </w:r>
          </w:p>
        </w:tc>
      </w:tr>
      <w:tr>
        <w:trPr>
          <w:trHeight w:val="30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8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Экскурсия по краеведческому музе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26.12.2013,  10-0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Высокский СДК, музей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Горохов Сергей Андреевич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FF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(48339) 9-43-20</w:t>
            </w:r>
          </w:p>
        </w:tc>
      </w:tr>
      <w:tr>
        <w:trPr>
          <w:trHeight w:val="34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81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«В гостях у сказки» - детский новогодний утренни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30.12.2013,   11-0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Высокский СДК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Шевелева Татьяна Васильевна</w:t>
            </w:r>
          </w:p>
        </w:tc>
      </w:tr>
      <w:tr>
        <w:trPr>
          <w:trHeight w:val="65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82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«Шутки сказочных героев в новогоднюю ночь» - бал-маскара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31.12.2013,   20-0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Высокский СДК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Шевелева Татьяна Васильевна</w:t>
            </w:r>
          </w:p>
        </w:tc>
      </w:tr>
      <w:tr>
        <w:trPr>
          <w:trHeight w:val="39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83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Новогодняя дискоте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01.01.2014,   2-0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Высокский СДК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Шевелева Татьяна Васильевна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84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Праздничная дискотека для дет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1.2014,   18-0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Высокский СДК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Шевелева Татьяна Васильевна</w:t>
            </w:r>
          </w:p>
        </w:tc>
      </w:tr>
      <w:tr>
        <w:trPr>
          <w:trHeight w:val="36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85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«Рождество Христово» - бесе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1.2014,   11-0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Высокский СДК, музей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Горохов Сергей Андреевич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сокская сельская библиотека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5340"/>
        <w:gridCol w:w="2940"/>
        <w:gridCol w:w="2940"/>
        <w:gridCol w:w="3210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, время проведен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овый год к нам мчится» - утренник  для дошкольников и учащихся 1-6 классо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.2013, 11-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ская сельская библиотека (в школе)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ндыгаева Ольга Михайл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-960-55-66-08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амый читающий класс» - конкурс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учший читатель года» - бенефис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3, 11-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ская сельская библиотека (в школе)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ндыгаева Ольга Михайловн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й любимый сказочный герой» - конкурс для детей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1.2014, 11-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ская  сельская библиотек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ндыгаева Ольга Михайловн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оздравляем с Рождеством» - 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чащихся 5-7 классо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1.2014, 11-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ская  сельская библиотек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ндыгаева Ольга Михайловн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Великодубровский сельский клуб</w:t>
      </w:r>
    </w:p>
    <w:tbl>
      <w:tblPr>
        <w:tblW w:w="150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5480"/>
        <w:gridCol w:w="2880"/>
        <w:gridCol w:w="3039"/>
        <w:gridCol w:w="3081"/>
      </w:tblGrid>
      <w:tr>
        <w:trPr>
          <w:trHeight w:val="65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и время проведения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</w:tr>
      <w:tr>
        <w:trPr>
          <w:trHeight w:val="65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SimSun;宋体"/>
                <w:sz w:val="24"/>
                <w:szCs w:val="24"/>
                <w:lang w:bidi="en-US"/>
              </w:rPr>
            </w:pPr>
            <w:r>
              <w:rPr>
                <w:rFonts w:eastAsia="SimSun;宋体"/>
                <w:sz w:val="24"/>
                <w:szCs w:val="24"/>
                <w:lang w:bidi="en-US"/>
              </w:rPr>
              <w:t>9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овый год не за горами – смастерим подарки сами» - занятия в клубе «Умелые ручк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25.12.2013, 9-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27.12.2013,  12-00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дубровский СК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цова Надежда Петров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-920-85-82-642</w:t>
            </w:r>
          </w:p>
        </w:tc>
      </w:tr>
      <w:tr>
        <w:trPr>
          <w:trHeight w:val="65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SimSun;宋体"/>
                <w:sz w:val="24"/>
                <w:szCs w:val="24"/>
                <w:lang w:bidi="en-US"/>
              </w:rPr>
            </w:pPr>
            <w:r>
              <w:rPr>
                <w:rFonts w:eastAsia="SimSun;宋体"/>
                <w:sz w:val="24"/>
                <w:szCs w:val="24"/>
                <w:lang w:bidi="en-US"/>
              </w:rPr>
              <w:t>9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«Новый год – волшебный праздник» - бал-маскара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31.12.2013,  20-00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дубровский  СК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Ельцова Надежда Петровна</w:t>
            </w:r>
          </w:p>
        </w:tc>
      </w:tr>
      <w:tr>
        <w:trPr>
          <w:trHeight w:val="552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SimSun;宋体"/>
                <w:sz w:val="24"/>
                <w:szCs w:val="24"/>
                <w:lang w:bidi="en-US"/>
              </w:rPr>
            </w:pPr>
            <w:r>
              <w:rPr>
                <w:rFonts w:eastAsia="SimSun;宋体"/>
                <w:sz w:val="24"/>
                <w:szCs w:val="24"/>
                <w:lang w:bidi="en-US"/>
              </w:rPr>
              <w:t>9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«Новогодняя сказка случилась» - праздничная дискотека для молодеж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01.01.2014, 20-00  05.01.2014, 20-00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дубровский  СК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Ельцова Надежда Петровна</w:t>
            </w:r>
          </w:p>
        </w:tc>
      </w:tr>
      <w:tr>
        <w:trPr>
          <w:trHeight w:val="65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SimSun;宋体"/>
                <w:sz w:val="24"/>
                <w:szCs w:val="24"/>
                <w:lang w:bidi="en-US"/>
              </w:rPr>
            </w:pPr>
            <w:r>
              <w:rPr>
                <w:rFonts w:eastAsia="SimSun;宋体"/>
                <w:sz w:val="24"/>
                <w:szCs w:val="24"/>
                <w:lang w:bidi="en-US"/>
              </w:rPr>
              <w:t>93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«Святочные гадания» - обря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06.01.2014,  20-00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дубровский  СК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Ельцова Надежда Петровна</w:t>
            </w:r>
          </w:p>
        </w:tc>
      </w:tr>
      <w:tr>
        <w:trPr>
          <w:trHeight w:val="65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SimSun;宋体"/>
                <w:sz w:val="24"/>
                <w:szCs w:val="24"/>
                <w:lang w:bidi="en-US"/>
              </w:rPr>
            </w:pPr>
            <w:r>
              <w:rPr>
                <w:rFonts w:eastAsia="SimSun;宋体"/>
                <w:sz w:val="24"/>
                <w:szCs w:val="24"/>
                <w:lang w:bidi="en-US"/>
              </w:rPr>
              <w:t>9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«Традиции Рождественских праздников» - бесе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07.01.2014,  20-00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дубровский  СК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Ельцова Надежда Петровна</w:t>
            </w:r>
          </w:p>
        </w:tc>
      </w:tr>
    </w:tbl>
    <w:p>
      <w:pPr>
        <w:pStyle w:val="Normal"/>
        <w:jc w:val="center"/>
        <w:rPr/>
      </w:pPr>
      <w:r>
        <w:rPr/>
        <w:t>Великодубровская сельская библиотека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330"/>
        <w:gridCol w:w="2936"/>
        <w:gridCol w:w="2938"/>
        <w:gridCol w:w="3208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, время проведения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овогодние сказки» - выставка и громкие чтения для учащихся 1-4 классов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.2013, 10-30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кодубровская сельская библиотека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ченко  Вера Николаев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-960-556-83-5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овогоднее представление»  - театрализованное представление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13, 10-00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кодубровская сельская библиотека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ченко  Вера Николаевн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Что растет на елке?» - конкурс загадок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чащихся 1-4 классов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1.2014, 10-30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дубровская сельская библиотек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ченко  Вера Николаевн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нкурс на лучшую песню о зиме» - конкурс для учащихся 5-7 классов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1.2014, 10-30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дубровская сельская библиотек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ченко  Вера Николаевн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Святочные гадания»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чащихся 7-9 классов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1.2014, 10-30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дубровская  сельская библиотек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ченко  Вера Николаевн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Зимние забавы»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елая игровая эстафета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чащихся 5-8 классов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1.2014, 10-30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дубровская сельская библиотек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ченко  Вера Николаевн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евердский сельский клуб</w:t>
      </w:r>
    </w:p>
    <w:tbl>
      <w:tblPr>
        <w:tblW w:w="150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462"/>
        <w:gridCol w:w="2876"/>
        <w:gridCol w:w="2897"/>
        <w:gridCol w:w="3217"/>
      </w:tblGrid>
      <w:tr>
        <w:trPr>
          <w:trHeight w:val="3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и время проведения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</w:tr>
      <w:tr>
        <w:trPr>
          <w:trHeight w:val="3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 xml:space="preserve">«Новогодняя газета» -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>конкурс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>25.12.2013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,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 xml:space="preserve">    19-00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 xml:space="preserve">Шевердский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>СК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 xml:space="preserve">Мельниченко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 xml:space="preserve"> Татьяна Юрьевна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bidi="en-US"/>
              </w:rPr>
              <w:t>8-915-805-15-91</w:t>
            </w:r>
          </w:p>
        </w:tc>
      </w:tr>
      <w:tr>
        <w:trPr>
          <w:trHeight w:val="65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9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удеса под Новый год» -   новогодний праздник для подростков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.2013,   18-00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ердский СК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ченко  Татьяна Юрьевна</w:t>
            </w:r>
          </w:p>
        </w:tc>
      </w:tr>
      <w:tr>
        <w:trPr>
          <w:trHeight w:val="65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9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ие поздравления Деда мороза и Снегурочки на дому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13,  время – по заявкам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Шеверды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ченко Татьяна Юрьевна</w:t>
            </w:r>
          </w:p>
        </w:tc>
      </w:tr>
      <w:tr>
        <w:trPr>
          <w:trHeight w:val="65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9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орошо, что каждый год к нам приходит Новый год» - бал-маскарад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3,  20-00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ердский СК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ченко  Татьяна Юрьевна</w:t>
            </w:r>
          </w:p>
        </w:tc>
      </w:tr>
      <w:tr>
        <w:trPr>
          <w:trHeight w:val="22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9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нова елка в гости к нам пришла» - утренник для детей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,  10-00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ердский СК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ченко  Татьяна Юрьевна</w:t>
            </w:r>
          </w:p>
        </w:tc>
      </w:tr>
      <w:tr>
        <w:trPr>
          <w:trHeight w:val="31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9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овый год» - конкурс песен и стихов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1.2014, 18-00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ердский СК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ченко  Татьяна Юрьевна</w:t>
            </w:r>
          </w:p>
        </w:tc>
      </w:tr>
      <w:tr>
        <w:trPr>
          <w:trHeight w:val="34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9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дискотека с играми и конкурсами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1.2014, 18-00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ердский СК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ченко  Татьяна Юрьевна</w:t>
            </w:r>
          </w:p>
        </w:tc>
      </w:tr>
      <w:tr>
        <w:trPr>
          <w:trHeight w:val="65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9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удо Рождественской ночи» - посиделки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1.2014,  18-00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ердский СК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ченко  Татьяна Юрьевна</w:t>
            </w:r>
          </w:p>
        </w:tc>
      </w:tr>
      <w:tr>
        <w:trPr>
          <w:trHeight w:val="65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9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дыхаем всей семьей» - вечер отдых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1.2014,   19-00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ердский СК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ченко  Татьяна Юрьевна</w:t>
            </w:r>
          </w:p>
        </w:tc>
      </w:tr>
      <w:tr>
        <w:trPr>
          <w:trHeight w:val="3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9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 отдыха для молодежи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.2014,   19-00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ердский СК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ченко  Татьяна Юрьевн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раснокосаровское сельское поселение</w:t>
      </w:r>
    </w:p>
    <w:p>
      <w:pPr>
        <w:pStyle w:val="Normal"/>
        <w:jc w:val="center"/>
        <w:rPr/>
      </w:pPr>
      <w:r>
        <w:rPr/>
        <w:t>Краснокосаровский сельский Дом культуры</w:t>
      </w:r>
    </w:p>
    <w:tbl>
      <w:tblPr>
        <w:tblW w:w="150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468"/>
        <w:gridCol w:w="2872"/>
        <w:gridCol w:w="3008"/>
        <w:gridCol w:w="3104"/>
      </w:tblGrid>
      <w:tr>
        <w:trPr>
          <w:trHeight w:val="65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и время проведен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</w:tr>
      <w:tr>
        <w:trPr>
          <w:trHeight w:val="65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11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«Приключения Бабы Яги у новогодней елки» - утренник для детей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29.12.2013,   11-0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Краснокосаровский СДК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Шаповалова Валентина Александров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bidi="en-US"/>
              </w:rPr>
              <w:t>8-906-501-98-89</w:t>
            </w:r>
          </w:p>
        </w:tc>
      </w:tr>
      <w:tr>
        <w:trPr>
          <w:trHeight w:val="3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112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«Любимые сказки» - викторин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03.01.2014,   11-0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Краснокосаровский СДК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Лисаневич Лидия Николаев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(48339) 9-54-92</w:t>
            </w:r>
          </w:p>
        </w:tc>
      </w:tr>
      <w:tr>
        <w:trPr>
          <w:trHeight w:val="65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113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«Здравствуй, Новый год!» - конкурс стихов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10.01.2014     11-0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Краснокосаровский СДК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Шаповалова  Валентина Александровн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аснокосаровская сельская библиотека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329"/>
        <w:gridCol w:w="2936"/>
        <w:gridCol w:w="2939"/>
        <w:gridCol w:w="3208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, время проведения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 новым годом!» - выставка - сов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.2013, 10-0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косаровская сельская библиоте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унцева Татьяна Пет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-920-838-85-4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ихи всех цветов радуги» (к 90-летию со дня рождения Я.А Акима) - громкие чтения для  учащихся 1-4 классов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.20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0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косаровская с/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унцева Татьяна Пет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нежная сказка» - утрен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 учащихся 1-9 классов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.2013, 10-0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косаровская средняя школ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унцева Татьяна Петровн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 книжек нет каникул» - выставка и обзор литературы для уча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8 классов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1.2014, 11-3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косаровская с/б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унцева Татьяна Петровн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Час загадок и затей» - викторина для учащихся 1-6 классов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1.2014, 11-0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косаровская с/б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унцева Татьяна Петровн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ождественские колядки» - час интересных сообщений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1.2014, 11-0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косаровская с/б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унцева Татьяна Петровн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  <w:t>Луговецкий сельский Дом культуры</w:t>
      </w:r>
    </w:p>
    <w:tbl>
      <w:tblPr>
        <w:tblW w:w="150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463"/>
        <w:gridCol w:w="2876"/>
        <w:gridCol w:w="2897"/>
        <w:gridCol w:w="3216"/>
      </w:tblGrid>
      <w:tr>
        <w:trPr>
          <w:trHeight w:val="36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и время проведения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</w:tr>
      <w:tr>
        <w:trPr>
          <w:trHeight w:val="36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120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«Снежинка» - конкурс поделок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27.12.2013,    12-00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Луговецкий СДК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Суровежко Нина Иванов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bidi="en-US"/>
              </w:rPr>
              <w:t>8-906-505-54-71</w:t>
            </w:r>
          </w:p>
        </w:tc>
      </w:tr>
      <w:tr>
        <w:trPr>
          <w:trHeight w:val="60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121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Поздравление Деда Мороза и Снегурочки на дому  (Ветеранов Великой Отечественной войны)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30.12.2013,  12-00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с. Луговец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Суровежко Нина Ивановна</w:t>
            </w:r>
          </w:p>
        </w:tc>
      </w:tr>
      <w:tr>
        <w:trPr>
          <w:trHeight w:val="3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122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«Новый год к нам мчится» - бал-маскарад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31.12.2013,   20-00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Луговецкий СДК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Суровежко Нина Ивановна</w:t>
            </w:r>
          </w:p>
        </w:tc>
      </w:tr>
      <w:tr>
        <w:trPr>
          <w:trHeight w:val="34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123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«С Новым годом, с новым счастьем!» - концерт художественной самодеятельности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31.12.2013   21-00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Луговецкий СДК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Суровежко Нина Ивановна</w:t>
            </w:r>
          </w:p>
        </w:tc>
      </w:tr>
      <w:tr>
        <w:trPr>
          <w:trHeight w:val="65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124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«Поем, танцуем, пляшем» - праздничная дискотек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01.01.2014, 1-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Луговецкий СДК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Суровежко Нина Ивановна</w:t>
            </w:r>
          </w:p>
        </w:tc>
      </w:tr>
      <w:tr>
        <w:trPr>
          <w:trHeight w:val="40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 xml:space="preserve">125 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«В гостях у Деда Мороза» - детский утренник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01.01.2014,   10-00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Луговецкий СДК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Суровежко Нина Ивановна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126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«Зимушка-зима» - конкурс рисунков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02.01.2014,    11-00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Луговецкий СДК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Суровежко Нина Ивановна</w:t>
            </w:r>
          </w:p>
        </w:tc>
      </w:tr>
      <w:tr>
        <w:trPr>
          <w:trHeight w:val="36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127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Детская дискотека (игры, конкурсы)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>05.01.2014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,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 xml:space="preserve">    11-00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Луговецкий СДК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Суровежко Нина Ивановна</w:t>
            </w:r>
          </w:p>
        </w:tc>
      </w:tr>
      <w:tr>
        <w:trPr>
          <w:trHeight w:val="15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128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«Рождественские посиделки» - обряд  гадания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1.2014,    20-00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Луговецкий СДК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Суровежко Нина Ивановна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уговецкая сельская библиотека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5340"/>
        <w:gridCol w:w="2940"/>
        <w:gridCol w:w="2940"/>
        <w:gridCol w:w="3210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, время проведен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роз Иванович» -  громкие чт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чащихся 1-3 классо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.2013, 10-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говецкая сельская библиоте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рат Елена Евген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-905-175-64-14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дравствуй, здравствуй, Новый год» - викторина для учащихся 2-9 классо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13, 10-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говецкая сельская библиотек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рат Елена Евгеньевн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гадки, пословицы, поговорки о зиме» - конкурс для учащихся 4-8 классо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1.2014, 10-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говецкая сельская библиотек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рат Елена Евгеньевн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Колядки» - конкур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ля учащихся 1-11 классо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1.2014, 10-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говецкая средняя школ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рат Елена Евгеньевн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Вдруг, как в сказке, скрипнула дверь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викторина по сказкам о зим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чащихся 1-5 классо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.2014, 10-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говецкая сельская библиотек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рат Елена Евгеньевн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од чистым небом Рождества» - беседа для учащихся 1-9 классо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1.2014, 10-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говецкая сельская библиотек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рат Елена Евгеньевна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олодьковское сельское посе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/>
        <w:t>Молодьковский сельский Дом культуры</w:t>
      </w:r>
    </w:p>
    <w:tbl>
      <w:tblPr>
        <w:tblW w:w="1502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463"/>
        <w:gridCol w:w="2876"/>
        <w:gridCol w:w="2878"/>
        <w:gridCol w:w="3169"/>
      </w:tblGrid>
      <w:tr>
        <w:trPr>
          <w:trHeight w:val="65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и время проведени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</w:tr>
      <w:tr>
        <w:trPr>
          <w:trHeight w:val="65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135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>«Украли Снегурочку»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 xml:space="preserve"> - театрализованное представление, б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>ал-маскарад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>29.12.2013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,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 xml:space="preserve">   19-0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 xml:space="preserve">Молодьковский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>СДК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>Обозная Е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лена Васильев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bidi="en-US"/>
              </w:rPr>
              <w:t>8-961-105-75-20</w:t>
            </w:r>
          </w:p>
        </w:tc>
      </w:tr>
      <w:tr>
        <w:trPr>
          <w:trHeight w:val="65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136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 xml:space="preserve">«Новый год» - утренник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 xml:space="preserve"> для дете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>Новогодняя дискотек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>31.12.2013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,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 xml:space="preserve">   11-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>20-0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 xml:space="preserve">Молодьковский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>СДК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>Ячменева З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инаида Николаев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(48339)9-51-87</w:t>
            </w:r>
          </w:p>
        </w:tc>
      </w:tr>
      <w:tr>
        <w:trPr>
          <w:trHeight w:val="65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137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>«Новогодняя снежинка»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 xml:space="preserve"> - виктори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>02.01.2014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,   19-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 xml:space="preserve">Молодьковский 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>СДК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Обозная Елена Васильевна</w:t>
            </w:r>
          </w:p>
        </w:tc>
      </w:tr>
      <w:tr>
        <w:trPr>
          <w:trHeight w:val="65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138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 xml:space="preserve">Вечер отдыха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 xml:space="preserve"> для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 xml:space="preserve"> молодежи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 xml:space="preserve"> с играми и конкурсами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>04.01.2014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,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 xml:space="preserve">    19-0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Молодьковский СДК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Ячменева Зинаида Николаевна</w:t>
            </w:r>
          </w:p>
        </w:tc>
      </w:tr>
      <w:tr>
        <w:trPr>
          <w:trHeight w:val="72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139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>«Рисунки о зиме»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 xml:space="preserve"> - конкурс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>05.01.2014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,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 xml:space="preserve">     11-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 xml:space="preserve">Молодьковский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>СДК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>Обозная Е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лена Васильевна</w:t>
            </w:r>
          </w:p>
        </w:tc>
      </w:tr>
      <w:tr>
        <w:trPr>
          <w:trHeight w:val="65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140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>«Чудеса на Рождество»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 xml:space="preserve"> - посидел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>07.01.2014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,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 xml:space="preserve">    11-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Молодьковский СДК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Ячменева Зинаида Николаевна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лодьковская сельская библиотека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5330"/>
        <w:gridCol w:w="2936"/>
        <w:gridCol w:w="2937"/>
        <w:gridCol w:w="3208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, время провед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гадки о зиме» - конкур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чащихся 1-5 классов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1.2014, 10-0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ьковская сельская библиоте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кова Галина Александ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-961-107-01-1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стречаем Рождество» - посидел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1.2014, 10-0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ьковская сельская библиотек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кова Галина Александровн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Когда приходит Новый год» - беседа для учащихся 4-6 классов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1.2014, 10-0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ьковская сельская библиотек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кова Галина Александровн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Новогодний фейерверк сказок» - громкие чтения для учащихся 1-5 классов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.2014, 10-0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ьковская сельская библиотек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кова Галина Александровн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Католинский сельский клуб</w:t>
      </w:r>
    </w:p>
    <w:tbl>
      <w:tblPr>
        <w:tblW w:w="150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462"/>
        <w:gridCol w:w="2877"/>
        <w:gridCol w:w="2897"/>
        <w:gridCol w:w="3216"/>
      </w:tblGrid>
      <w:tr>
        <w:trPr>
          <w:trHeight w:val="27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и время проведения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</w:tr>
      <w:tr>
        <w:trPr>
          <w:trHeight w:val="27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145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«В новогоднюю ночь» - бал-маскарад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31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>.12.2013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,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 xml:space="preserve">   19-00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Католинский СК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Безрукова Александра Васильевна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bidi="en-US"/>
              </w:rPr>
              <w:t>8-960-557-95-98</w:t>
            </w:r>
          </w:p>
        </w:tc>
      </w:tr>
      <w:tr>
        <w:trPr>
          <w:trHeight w:val="3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146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«Во дворе снежок» - поэтический час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>0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6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>.01.2014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,    12-00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Католинский СК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Безрукова  Александра Васильевна</w:t>
            </w:r>
          </w:p>
        </w:tc>
      </w:tr>
      <w:tr>
        <w:trPr>
          <w:trHeight w:val="40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147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«Рождество Христово» - праздник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>0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7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>.01.2014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,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 xml:space="preserve"> 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9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>-00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Католинский СК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Безрукова  Александра Васильевна</w:t>
            </w:r>
          </w:p>
        </w:tc>
      </w:tr>
      <w:tr>
        <w:trPr>
          <w:trHeight w:val="38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148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«Сказочная круговерть» – музыкальное представление для учащихся 1-9 классов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 xml:space="preserve">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10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>.01.2014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,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 xml:space="preserve">   1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6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>-00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Католинский СК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Безрукова  Александра Васильевн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толинская сельская библиотека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5340"/>
        <w:gridCol w:w="2940"/>
        <w:gridCol w:w="2940"/>
        <w:gridCol w:w="3210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, время проведен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49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/>
            </w:pPr>
            <w:r>
              <w:rPr>
                <w:b w:val="false"/>
                <w:bCs w:val="false"/>
                <w:sz w:val="24"/>
              </w:rPr>
              <w:t>«С Новым годом!» – выставка литературы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5.12.201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Католинская сельская библиотек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Безрукова Александра Васильевна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8-960-557-95-98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50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/>
            </w:pPr>
            <w:r>
              <w:rPr>
                <w:b w:val="false"/>
                <w:bCs w:val="false"/>
                <w:sz w:val="24"/>
              </w:rPr>
              <w:t>«Новый год к нам мчится в гости» – детский утренник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/>
            </w:pPr>
            <w:r>
              <w:rPr>
                <w:b w:val="false"/>
                <w:bCs w:val="false"/>
                <w:sz w:val="24"/>
              </w:rPr>
              <w:t>28.12.2013, 12-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/>
            </w:pPr>
            <w:r>
              <w:rPr>
                <w:b w:val="false"/>
                <w:bCs w:val="false"/>
                <w:sz w:val="24"/>
              </w:rPr>
              <w:t>Католинская начальная школ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Безрукова А.В.,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Ячменева В.А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51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«Зимушка – зима»- литературный утренник 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/>
            </w:pPr>
            <w:r>
              <w:rPr>
                <w:b w:val="false"/>
                <w:bCs w:val="false"/>
                <w:sz w:val="24"/>
              </w:rPr>
              <w:t>для учащихся 1-6 классо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/>
            </w:pPr>
            <w:r>
              <w:rPr>
                <w:b w:val="false"/>
                <w:bCs w:val="false"/>
                <w:sz w:val="24"/>
              </w:rPr>
              <w:t>02.01.2014, 12-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Католинская  сельская библиотек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Безрукова Александра Васильевн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52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«Зимушка сказочная» - конкурс детских рисунков  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/>
            </w:pPr>
            <w:r>
              <w:rPr>
                <w:b w:val="false"/>
                <w:bCs w:val="false"/>
                <w:sz w:val="24"/>
              </w:rPr>
              <w:t>09.01.2014, 12-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Католинская  сельская библиотек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Безрукова Александра Васильевн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инковский сельский клуб</w:t>
      </w:r>
    </w:p>
    <w:tbl>
      <w:tblPr>
        <w:tblW w:w="150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462"/>
        <w:gridCol w:w="2877"/>
        <w:gridCol w:w="2897"/>
        <w:gridCol w:w="3216"/>
      </w:tblGrid>
      <w:tr>
        <w:trPr>
          <w:trHeight w:val="33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и время проведения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</w:tr>
      <w:tr>
        <w:trPr>
          <w:trHeight w:val="33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153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>Новогодний бал-маскарад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>30.12.2013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,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 xml:space="preserve">     18-00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 xml:space="preserve">Цинковский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>СК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>Лобанова Т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атьяна Михайлов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bidi="en-US"/>
              </w:rPr>
              <w:t>8-960-549-15-30</w:t>
            </w:r>
          </w:p>
        </w:tc>
      </w:tr>
      <w:tr>
        <w:trPr>
          <w:trHeight w:val="33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154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>Новогодняя дискотек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>31.12.2013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,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 xml:space="preserve">     18-00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 xml:space="preserve">Цинковский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>СК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>Лобанова Т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атьяна Михайловна</w:t>
            </w:r>
          </w:p>
        </w:tc>
      </w:tr>
      <w:tr>
        <w:trPr>
          <w:trHeight w:val="3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155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>Дискотека для детей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 xml:space="preserve">  с играми и конкурсам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>03.01.2014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,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 xml:space="preserve">     17-00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 xml:space="preserve">Цинковский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>СК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>Лобанова Т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атьяна Михайловн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инковская сельская библиотека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5430"/>
        <w:gridCol w:w="2850"/>
        <w:gridCol w:w="2940"/>
        <w:gridCol w:w="3210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, время проведен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6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«Где и как встречают Новый год?» – игровая праздничная программа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/>
            </w:pPr>
            <w:r>
              <w:rPr>
                <w:b w:val="false"/>
                <w:bCs w:val="false"/>
                <w:sz w:val="24"/>
              </w:rPr>
              <w:t>26.12.2013, 11-4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Цинковская сельская библиотек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Лобанова Людмила Дмитриевна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8-906-500-03-7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7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«В звонком топоте копыт» -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шоу-программ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9.12.2013, 12-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Цинковская  сельская библиотек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Лобанова Людмила Дмитриевн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8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«Зимушка – зима» - познавательно-игровая программа для учащихся  2-7 классов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1.12.2013, 10-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Цинковская  сельская библиотек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Лобанова Людмила Дмитриевн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9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«Тропою сказок» – интеллектуальная игра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для учащихся  4-8 классов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5.01.2014, 12-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Цинковская  сельская библиотек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Лобанова Людмила Дмитриевн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«Чудо, чудо, Рождество!» - литературные  чтения для  учащихся  5-6 классов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7.01.2014, 12-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Цинковская  сельская библиотек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Лобанова Людмила Дмитриевн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«В мире любимых книг» – литературная игра для учащихся 4-9 классов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9.01.2014, 12-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Цинковская  сельская библиотек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Лобанова Людмила Дмитриевн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2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«Новогодние развлечения на льду» – игровая программа для учащихся  5-9 классов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0.01.2014, 12-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д. Цинка, озеро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анова Людмила Дмитриев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оворомановское сельское поселение</w:t>
      </w:r>
    </w:p>
    <w:p>
      <w:pPr>
        <w:pStyle w:val="Normal"/>
        <w:spacing w:before="0" w:after="0"/>
        <w:jc w:val="center"/>
        <w:rPr/>
      </w:pPr>
      <w:r>
        <w:rPr/>
        <w:t>Новоромановский сельский Дом культуры</w:t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493"/>
        <w:gridCol w:w="2876"/>
        <w:gridCol w:w="2867"/>
        <w:gridCol w:w="3248"/>
      </w:tblGrid>
      <w:tr>
        <w:trPr>
          <w:trHeight w:val="65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и время проведен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</w:tr>
      <w:tr>
        <w:trPr>
          <w:trHeight w:val="65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163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 xml:space="preserve">«Пусть удачу вам подарит Новый год» -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 xml:space="preserve"> конкурсная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 xml:space="preserve"> программа для молодежи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>27.12.2013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,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 xml:space="preserve">   19-0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 xml:space="preserve">Новоромановский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>СДК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>Туйманова С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ветлана Иванов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-960-561-42-96</w:t>
            </w:r>
          </w:p>
        </w:tc>
      </w:tr>
      <w:tr>
        <w:trPr>
          <w:trHeight w:val="21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164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«Новый год» - б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>ал-маскарад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>31.12.2014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,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 xml:space="preserve">     19-0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 xml:space="preserve">Новоромановский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>СДК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 xml:space="preserve">Туйманова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Светлана Ивановна</w:t>
            </w:r>
          </w:p>
        </w:tc>
      </w:tr>
      <w:tr>
        <w:trPr>
          <w:trHeight w:val="27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16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Новогодний концерт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>01.01.2014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,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 xml:space="preserve">     13-0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 xml:space="preserve">Новоромановский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>СДК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 xml:space="preserve">Туйманова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Светлана Ивановна</w:t>
            </w:r>
          </w:p>
        </w:tc>
      </w:tr>
      <w:tr>
        <w:trPr>
          <w:trHeight w:val="30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166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 xml:space="preserve">«Буратино» -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>инсценировка сказки для детей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>02.01.2014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,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 xml:space="preserve">     12-0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 xml:space="preserve">Новоромановский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>СДК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 xml:space="preserve">Локтева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 xml:space="preserve"> Наталья Анатол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-962-148-33-50</w:t>
            </w:r>
          </w:p>
        </w:tc>
      </w:tr>
      <w:tr>
        <w:trPr>
          <w:trHeight w:val="4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167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>«Зимние фантазии»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 xml:space="preserve"> -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>конкурс рисунков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>04.01.2014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,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 xml:space="preserve">    12-0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 xml:space="preserve">Новоромановский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>СДК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 xml:space="preserve">Локтева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 xml:space="preserve"> Наталья Анатольевна</w:t>
            </w:r>
          </w:p>
        </w:tc>
      </w:tr>
      <w:tr>
        <w:trPr>
          <w:trHeight w:val="65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168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>«Встаньте дети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,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 xml:space="preserve"> встаньте в круг» - игровая программа для детей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>05.01.2014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,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 xml:space="preserve">    12-0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 xml:space="preserve">Новоромановский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>СДК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 xml:space="preserve">Локтева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 xml:space="preserve"> Наталья Анатольевна</w:t>
            </w:r>
          </w:p>
        </w:tc>
      </w:tr>
      <w:tr>
        <w:trPr>
          <w:trHeight w:val="65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169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>«С Рождеством Христовым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!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>» - праздничная программа для всех жителей сел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>06.01.2014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,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 xml:space="preserve">    20-0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 xml:space="preserve">Новоромановский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>СДК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 xml:space="preserve">Туйманова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Светлана Ивановна</w:t>
            </w:r>
          </w:p>
        </w:tc>
      </w:tr>
      <w:tr>
        <w:trPr>
          <w:trHeight w:val="32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17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>Рождественские посиделки с песнями, плясками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>07.01.2014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,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 xml:space="preserve">   18-0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 xml:space="preserve">Новоромановский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>СДК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 xml:space="preserve">Туйманова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Светлана Ивановна</w:t>
            </w:r>
          </w:p>
        </w:tc>
      </w:tr>
      <w:tr>
        <w:trPr>
          <w:trHeight w:val="34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171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 xml:space="preserve">«Сказка из снега»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 xml:space="preserve">-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>строительство снежного городк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>10.01.2014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,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 xml:space="preserve">  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1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>1-0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 xml:space="preserve">Территория Новоромановского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>СДК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 xml:space="preserve">Локтева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 xml:space="preserve"> Наталья Анатольевна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романовская сельская библиотека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330"/>
        <w:gridCol w:w="2936"/>
        <w:gridCol w:w="2938"/>
        <w:gridCol w:w="3208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, время проведения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имние стихи» -  поэтический конкур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чащихся 3-5 классов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1.2014, 11-00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романовская сельская библиоте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ва Светлана Пет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-961-107-72-6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русской избушке на лесной опушке» - литературная игра для  школьников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1.2014, 11-00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романовская  сельская библиотек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ва Светлана Пет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Час загадок и затей» - познавательная игра для учащихся 5-9 классов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1.2014, 11-00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романовская  сельская библиотек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ва Светлана Пет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роромановский сельский клуб</w:t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5502"/>
        <w:gridCol w:w="2880"/>
        <w:gridCol w:w="2880"/>
        <w:gridCol w:w="3240"/>
      </w:tblGrid>
      <w:tr>
        <w:trPr>
          <w:trHeight w:val="65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и время провед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</w:tr>
      <w:tr>
        <w:trPr>
          <w:trHeight w:val="65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175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«Зимние картины» - конкурс на лучший рисун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>26.12.2013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,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 xml:space="preserve">    1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0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>-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Староромановский С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Мельникова Татьяна Васильев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 w:bidi="en-U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bidi="en-US"/>
              </w:rPr>
              <w:t>8-915-530-02-69</w:t>
            </w:r>
          </w:p>
        </w:tc>
      </w:tr>
      <w:tr>
        <w:trPr>
          <w:trHeight w:val="65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176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 xml:space="preserve">«Новогодние чудеса» -   игровая программ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для дет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>29.12.2013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,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 xml:space="preserve">    1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0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>-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Староромановский С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Мельникова Татьяна Васильевна</w:t>
            </w:r>
          </w:p>
        </w:tc>
      </w:tr>
      <w:tr>
        <w:trPr>
          <w:trHeight w:val="69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177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«Зимний сон» - бал-маскарад для взрослы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 xml:space="preserve">31.12.2013,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>19-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Староромановский С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Мельникова Татьяна Васильевна</w:t>
            </w:r>
          </w:p>
        </w:tc>
      </w:tr>
      <w:tr>
        <w:trPr>
          <w:trHeight w:val="31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178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«Рождественские посиделк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>07.01.2014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,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 xml:space="preserve">  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20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  <w:t>-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Староромановский С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bidi="en-US"/>
              </w:rPr>
              <w:t>Мельникова Татьяна Васильевн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роромановская сельская библиотека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5340"/>
        <w:gridCol w:w="2940"/>
        <w:gridCol w:w="2940"/>
        <w:gridCol w:w="3210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, время проведен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79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«Ты и твоё имя» -  познавательный час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для учащихся 6-9 классо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/>
            </w:pPr>
            <w:r>
              <w:rPr>
                <w:b w:val="false"/>
                <w:bCs w:val="false"/>
                <w:sz w:val="24"/>
              </w:rPr>
              <w:t>26.12.2013, 12-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тароромановская сельская библиотек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Коновалов Алексей Павлович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8-960-560-77-0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80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/>
            </w:pPr>
            <w:r>
              <w:rPr>
                <w:b w:val="false"/>
                <w:bCs w:val="false"/>
                <w:sz w:val="24"/>
              </w:rPr>
              <w:t>«Мастерим игрушки сами» - творческий урок  для учащихся 3-6 классо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/>
            </w:pPr>
            <w:r>
              <w:rPr>
                <w:b w:val="false"/>
                <w:bCs w:val="false"/>
                <w:sz w:val="24"/>
              </w:rPr>
              <w:t>28.12.2013, 12-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тароромановская  сельская библиотек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Коновалов  Алексей Павлович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81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«Сказы матушки Земли» - экологический урок для учащихся 5-8 классо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/>
            </w:pPr>
            <w:r>
              <w:rPr>
                <w:b w:val="false"/>
                <w:bCs w:val="false"/>
                <w:sz w:val="24"/>
              </w:rPr>
              <w:t>30.12.2013, 12-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тароромановская  сельская библиотек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Коновалов  Алексей Павлович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82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«Морозко» - громкие чтения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для учащихся  1-3 классо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/>
            </w:pPr>
            <w:r>
              <w:rPr>
                <w:b w:val="false"/>
                <w:bCs w:val="false"/>
                <w:sz w:val="24"/>
              </w:rPr>
              <w:t>03.01.2014, 12-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тароромановская  сельская библиотек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Коновалов  Алексей Павлович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83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«Под чистым небом Рождества» - познавательный час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/>
            </w:pPr>
            <w:r>
              <w:rPr>
                <w:b w:val="false"/>
                <w:bCs w:val="false"/>
                <w:sz w:val="24"/>
              </w:rPr>
              <w:t>06.01.2014, 12-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тароромановская  сельская библиотек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Коновалов  Алексей Павлович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84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«К нам новая книга пришла» - обзор литературы для учащихся 5-9 классо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/>
            </w:pPr>
            <w:r>
              <w:rPr>
                <w:b w:val="false"/>
                <w:bCs w:val="false"/>
                <w:sz w:val="24"/>
              </w:rPr>
              <w:t>09.01.2014, 12-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тароромановская  сельская библиотек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Коновалов  Алексей Павлович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85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«По лесной тропе родного края» - экологическая викторин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/>
            </w:pPr>
            <w:r>
              <w:rPr>
                <w:b w:val="false"/>
                <w:bCs w:val="false"/>
                <w:sz w:val="24"/>
              </w:rPr>
              <w:t>10.01.2014, 12-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тароромановская  сельская библиотек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Коновалов  Алексей Павлович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мковский сельский клуб</w:t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5502"/>
        <w:gridCol w:w="2880"/>
        <w:gridCol w:w="2880"/>
        <w:gridCol w:w="3240"/>
      </w:tblGrid>
      <w:tr>
        <w:trPr>
          <w:trHeight w:val="65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и время провед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</w:tr>
      <w:tr>
        <w:trPr>
          <w:trHeight w:val="65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 Новым годом!» - концерт художественной само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.2013,    19-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ковский С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веенко Анна 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-953-294-96-17</w:t>
            </w:r>
          </w:p>
        </w:tc>
      </w:tr>
      <w:tr>
        <w:trPr>
          <w:trHeight w:val="65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овогодний  вечер» -  праздни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3,    19-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ковский С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веенко Анна 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овогодняя елка» - развлекательная программ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,  02-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ковский С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веенко Анна Владимировн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мковская сельская библиотека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5430"/>
        <w:gridCol w:w="2850"/>
        <w:gridCol w:w="2940"/>
        <w:gridCol w:w="3210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, время проведен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дравствуй, здравствуй, Новый год!» - выставка литерат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25.12.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20.01.201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ковская сельская библиоте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жаевская Татьяна Васил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-960-56-46-703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итатель года» - поздравление  лучших читателей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.2013, 11-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ковская сельская библиотек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жаевская Татьяна Васильевн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стреча в русской избушке на лесной опушке» - викторина для учащихся  2-7 классов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1.2014, 11-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ковская сельская библиотек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жаевская Татьяна Васильевн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вятки - колядки» - рождественские посиделки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1.2014, 10-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ковская сельская библиотек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жаевская Татьяна Васильевн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осидим, поиграем, все загадки разгадаем» - 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нкурс для учащихся 1-7 классов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1.2014, 11-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ковская сельская библиотек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жаевская Татьяна Васильевн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Любимые сказки» - викто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ля учащихся 1-6 классов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1.2014, 11-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ковская сельская библиотек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жаевская Татьяна Васильевн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Волшебные вещи» - викто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ля учащихся 4-6 классов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.2014, 11-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ковская сельская библиотек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жаевская Татьяна Васильевн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пелевский сельский клуб</w:t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493"/>
        <w:gridCol w:w="2877"/>
        <w:gridCol w:w="2977"/>
        <w:gridCol w:w="3137"/>
      </w:tblGrid>
      <w:tr>
        <w:trPr>
          <w:trHeight w:val="65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и время прове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</w:tr>
      <w:tr>
        <w:trPr>
          <w:trHeight w:val="65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имушка - зима» - выставка рисунков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.20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елевский СК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люшко Екатерина Михайл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-962-142-64-83</w:t>
            </w:r>
          </w:p>
        </w:tc>
      </w:tr>
      <w:tr>
        <w:trPr>
          <w:trHeight w:val="65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 Новым годом!» - концерт художественной самодеятельност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3,    21-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елевский СК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люшко Екатерина Михайловна</w:t>
            </w:r>
          </w:p>
        </w:tc>
      </w:tr>
      <w:tr>
        <w:trPr>
          <w:trHeight w:val="65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овогодний бал-маскарад» - празд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3,    22-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елевский СК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люшко Екатерина Михайловна</w:t>
            </w:r>
          </w:p>
        </w:tc>
      </w:tr>
      <w:tr>
        <w:trPr>
          <w:trHeight w:val="65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яя ночная дискотек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,    2-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елевский СК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люшко Екатерина Михайловна</w:t>
            </w:r>
          </w:p>
        </w:tc>
      </w:tr>
      <w:tr>
        <w:trPr>
          <w:trHeight w:val="65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дискотека  с конкурсами, играм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,     11-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елевский СК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люшко Екатерина Михайловна</w:t>
            </w:r>
          </w:p>
        </w:tc>
      </w:tr>
      <w:tr>
        <w:trPr>
          <w:trHeight w:val="65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ждественские посиделк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песнями, играми, загадками)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1.2014,     21-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елевский СК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люшко Екатерина Михайловн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овочешуйковское сельское поселение</w:t>
      </w:r>
    </w:p>
    <w:p>
      <w:pPr>
        <w:pStyle w:val="Normal"/>
        <w:jc w:val="center"/>
        <w:rPr/>
      </w:pPr>
      <w:r>
        <w:rPr/>
        <w:t>Новочешуйковский сельский клуб</w:t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493"/>
        <w:gridCol w:w="2877"/>
        <w:gridCol w:w="2977"/>
        <w:gridCol w:w="3137"/>
      </w:tblGrid>
      <w:tr>
        <w:trPr>
          <w:trHeight w:val="65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и время прове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</w:tr>
      <w:tr>
        <w:trPr>
          <w:trHeight w:val="65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 леса на опушке» -  музыкальная композиц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.2013,    11-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чешуйковский СК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нчич Татьяна Александ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-953-28-965-99</w:t>
            </w:r>
          </w:p>
        </w:tc>
      </w:tr>
      <w:tr>
        <w:trPr>
          <w:trHeight w:val="65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дравствуй,  Новый год!» - праздничный вечер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3,   19-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чешуйковский СК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нчич Татьяна Александровна</w:t>
            </w:r>
          </w:p>
        </w:tc>
      </w:tr>
      <w:tr>
        <w:trPr>
          <w:trHeight w:val="65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яя праздничная дискотек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,   19-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чешуйковский СК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нчич Татьяна Александровна</w:t>
            </w:r>
          </w:p>
        </w:tc>
      </w:tr>
      <w:tr>
        <w:trPr>
          <w:trHeight w:val="65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ественская  праздничная дискотек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1.2014,     19-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чешуйковский СК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нчич Татьяна Александровна</w:t>
            </w:r>
          </w:p>
        </w:tc>
      </w:tr>
      <w:tr>
        <w:trPr>
          <w:trHeight w:val="65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отека для детей с играми и конкурсам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1.2014,   17-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чешуйковский СК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нчич Татьяна Александровн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шуйковская сельская библиотека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412"/>
        <w:gridCol w:w="2854"/>
        <w:gridCol w:w="2939"/>
        <w:gridCol w:w="3207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, время проведения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07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упер-читатель года» -  чествование лучших читателей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.2013, 11-0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чешуйковская сельская библиотек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цева Татьяна Алексеев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-900-369-01-8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08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1 января – День былинного богатыря» - беседа для учащихся 1-7 классов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1.2014, 11-0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чешуйковская сельская библиотек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цева Татьяна Алексеевн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09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ждество Христово» - бесед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чащихся 1-5 классов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1.2014, 11-0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чешуйковская сельская библиотек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цева Татьяна Алексеевна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ыковский сельский клуб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412"/>
        <w:gridCol w:w="2856"/>
        <w:gridCol w:w="2937"/>
        <w:gridCol w:w="3207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, время провед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дравствуй, Новый год!» - бал-маскарад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3,    20-3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ковский СК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това Елена Александ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-962-131-47-6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отека для детей с играми и конкурсами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1.2014,   16-0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ковский СК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това Елена Александровн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лавим Рождество» - праздник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1.2014,    19-0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ковский СК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това Елена Александровн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имушка-зима» - конкурс стихов для детей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1.2014,     16-0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ковский СК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това Елена Александровна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рновицкий сельский клуб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412"/>
        <w:gridCol w:w="2856"/>
        <w:gridCol w:w="2937"/>
        <w:gridCol w:w="3207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/п 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, время провед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Любимый праздник - Новый год» -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-маскарад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13,    20-0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овицкий СК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акова Елена 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-953-274-20-1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круг елки» - детский утренник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1.2014,    11-0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овицкий СК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акова Елена 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ая дискотек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1.2014,   20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1.2014,    20-0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овицкий СК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акова Елена Николаевн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усские народные сказки» - викторина  для детей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1.2014,    11-0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овицкий СК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акова Елена Николаевна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сколковское сельское поселе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колковский сельский Дом культуры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5411"/>
        <w:gridCol w:w="2856"/>
        <w:gridCol w:w="2937"/>
        <w:gridCol w:w="3207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/п  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, время провед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овогодний праздник  главный самый добрый, самый славный» - конкурс рисунков и  поделок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.2013,    12-0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колковский СДК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ухленко Лариса Васил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-903-591-77-3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овые приключения кузнеца Вакулы» - театрализованное представление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13,     19-0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колковский СДК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ухленко Лариса Васильевн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Елочку зеленую в гости мы позвали» -    праздник для учащихся 3-7 классов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1.2014,     11-0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колковский СДК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ухленко Лариса Васильевн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 звуки новогоднего вальса» - вечер отдыха для тех, кому за 3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1.2014,     20-0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колковский СДК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ухленко Лариса Васильевн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отека для детей с играми и конкурсами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1.2014,     11-0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колковский СДК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ухленко Лариса Васильевн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шла коляда, отворяй ворота» - посиделки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1.2014,     18-0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колковский СДК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ухленко Лариса Васильевн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хматный турнир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1.2014,     11-0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колковский СДК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ухленко Лариса Васильевна</w:t>
            </w:r>
          </w:p>
        </w:tc>
      </w:tr>
    </w:tbl>
    <w:p>
      <w:pPr>
        <w:pStyle w:val="Style18"/>
        <w:jc w:val="center"/>
        <w:rPr/>
      </w:pPr>
      <w:r>
        <w:rPr/>
        <w:t>Осколковская сельская библиотека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420"/>
        <w:gridCol w:w="2847"/>
        <w:gridCol w:w="2937"/>
        <w:gridCol w:w="3208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 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аименование мероприят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, время провед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роведения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ственны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ждество Христово»  - информационная выставк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25.12.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20.01.201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колковская сельская библиоте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одурова Елена Васил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-962-146-24-8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оро, скоро Новый год»  – час поэзии для учащихся 2-4 классов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.2013, 11-0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колковская сельская библиотек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одурова Елена Васильевн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 странам мира в Новый год»  – заочное путешествие для  учащихся 6-10 классов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13, 12-0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колковская сельская библиотек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одурова Елена Васильевн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Зимняя фантазия» - конкурс рисунков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1.2014, 11-0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колковская сельская библиотек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одурова Елена Васильевн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В гостях у сказки» - громкие чт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ля учащихся  2-4 классов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1.2014, 11-0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колковская сельская библиотек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одурова Елена Васильевн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Мерцала звезда на пути в Вифлеем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час истории для учащихся 5-7 классов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1.2014, 11-0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колковская сельская библиотек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одурова Елена Васильевн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ождественские встречи» -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чер православ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1.2014, 17-0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колковская сельская библиотек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одурова Елена  Васильевна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рминский сельский клуб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421"/>
        <w:gridCol w:w="2847"/>
        <w:gridCol w:w="2936"/>
        <w:gridCol w:w="3208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, время проведен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гостях у Деда Мороза и Снегурочки» - бал-маскарад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3,   17-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минский СК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кало Михаил Серге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-905-188-93-0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val="en-US" w:bidi="en-U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val="en-US"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яя дискотек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 01.2014,   19-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минский СК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кало Михаил Серге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ждественский вечер» - праздничная дискотек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1.2014,    19-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минский СК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кало Михаил Серге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рминская сельская библиотек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5340"/>
        <w:gridCol w:w="2940"/>
        <w:gridCol w:w="2940"/>
        <w:gridCol w:w="3210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, время проведен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овогодний серпантин» - выставка литературы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.2013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минская сельская библиотек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онова Елена Дмитриев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-961-103-98-3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д Мороз шагает по планете» - час интересного общен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.2013, 11-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минская сельская библиотек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онова Елена Дмитриевн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никулы с книгой» - выставка литературы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.2013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минская сельская библиотек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онова Елена Дмитриевн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юбимые сказки» - громкие чтения для детей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13, 11-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минская сельская библиотек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онова Елена Дмитриевн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ждество встречайте, гостей принимайте» - книжно-иллюстративная выставк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1.2014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минская сельская библиотек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онова Елена Дмитриевн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ождественские истории» - 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мкие чтения для детей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1.2014, 11-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минская сельская библиотек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онова Елена Дмитриевн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едяная викторина» -  конкурс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чащихся 1-9 классо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.2014, 11-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минская сельская библиотек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онова Елена Дмитриевна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FF"/>
          <w:sz w:val="24"/>
          <w:szCs w:val="24"/>
        </w:rPr>
        <w:t xml:space="preserve">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имонтовское сельское поселе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монтовский сельский Дом культуры</w:t>
      </w:r>
    </w:p>
    <w:tbl>
      <w:tblPr>
        <w:tblW w:w="15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5340"/>
        <w:gridCol w:w="2940"/>
        <w:gridCol w:w="2940"/>
        <w:gridCol w:w="3210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, время проведен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овогодний бал-маскарад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ая дискотек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3,    19-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онтовский СДК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натькова Валентина Пет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-919-298-49-2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дравствуй, Новый год!» - утренник для детей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1.2014,    12-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онтовский  СДК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натькова Валентина Петровн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овогодние конкурсы» - конкурсная программ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1.2014,     11-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онтовский СДК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натькова Валентина Петровн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овогодняя сказка» - просмотр фильма и обсуждение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1.2014,     11-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онтовский СДК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натькова Валентина Петровн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ждество Христово» - праздничная дискотека (конкурсы, игры)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1.2014,     19-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онтовский СДК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натькова Валентина Петровн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астерство - добрых рук» - выставка поделок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1.2014,     12-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онтовский СДК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натькова Валентина Петровн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ир героев Вини-Пуха»  - конкурс детских рисунко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1.2014,     13-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онтовский СДК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натькова Валентина Петровн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.2014,     12-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онтовский СДК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натькова Валентина Петровна</w:t>
            </w:r>
          </w:p>
        </w:tc>
      </w:tr>
    </w:tbl>
    <w:p>
      <w:pPr>
        <w:pStyle w:val="Style18"/>
        <w:jc w:val="center"/>
        <w:rPr/>
      </w:pPr>
      <w:r>
        <w:rPr/>
        <w:t>Симонтовская сельская библиотека</w:t>
      </w:r>
    </w:p>
    <w:tbl>
      <w:tblPr>
        <w:tblW w:w="14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331"/>
        <w:gridCol w:w="2936"/>
        <w:gridCol w:w="2937"/>
        <w:gridCol w:w="3069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, время провед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Здравствуй, Новый год!» - выставка поздравле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.2013, 10-0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онтовская сельская библиотек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еренко Надежда  Ива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-919-193-78-0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овогодние рисунки, плакаты, стихи, песни» - конкурсы для учащихся 1-11 классов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.2013, 14-0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онтовская шко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еренко Надежда Ивановн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ню планеты» - викторина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13, 11-0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онтовская сельская библиотек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еренко Надежда Ивановн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Еловая викторина» и «Веселая зимняя викторина» для  учащихся 1-9 классов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1.2014, 10-0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онтовская школ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еренко Надежда Ивановн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Новогодние конкурсы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ля учащихся 1-9 классов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1.2014, 11-0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онтовская шко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еренко Надежда Ивановн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Новогодняя быль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ромкие  чтения 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1.2014, 11-0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онтовская школ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еренко Надежда Ивановна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коловское сельское поселе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коловский сельский Дом культуры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5340"/>
        <w:gridCol w:w="2940"/>
        <w:gridCol w:w="2940"/>
        <w:gridCol w:w="2948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, время проведен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е по дарс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в шашки и  шахматы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.2013,   19-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овский СК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атенко Мария Анатол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-960-560-56-87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ая дискотека с играми и конкурсам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3,    20-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овский СК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атенко Мария Анатольевн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овый год» - утренник для дошкольников и учащихся 1-3 классо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13,    11-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овский СК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атенко Мария Анатольевн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 танцуем и поем» - вечер отдыха для молодеж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1.2014,    20-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овский СК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атенко Мария Анатольевн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ждественская елка» - праздник для детей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1.2014,     11-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овский СК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атенко Мария Анатольевн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в хоккей: Соколовка-Войтовк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1.2014,     12-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ро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атенко  Мария Анатольевна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коловская сельская библиотек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5340"/>
        <w:gridCol w:w="2940"/>
        <w:gridCol w:w="2940"/>
        <w:gridCol w:w="2948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, время проведен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 Новым годом!» - выставка литературы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.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овская сельская библиоте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баева Валентина Михайл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-909-240-86-9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ниги дядюшки Римуса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К 165-летию со дня рождения Д.Ч. Харрис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 обзор для детей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.2013, 11-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овская  сельская библиоте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баева Валентина Михайл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ихи всех цветов радуги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к 90-летию со дня рождения Я.А Акима)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тавк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.2013, 12-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овская  сельская библиоте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баева Валентина Михайл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Голубая чашка»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(К 115-летию  со дня рождения А.П. Гайдара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 литературное 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ние для учащихся 2-4 классо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1.2014, 12-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овская  сельская библиоте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баева Валентина Михайл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урчаковский сельский клуб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5340"/>
        <w:gridCol w:w="2940"/>
        <w:gridCol w:w="2940"/>
        <w:gridCol w:w="2948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, время проведен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учшая новогодняя игрушка» - конкурс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.2013,   10-3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чаковский СК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верткова Валентина Пет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-910-29-32-90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ахматный турнир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.2013,   11-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чаковский СК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верткова Валентина Петровн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овогодний  бал-маскарад» - праздник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3,   18-3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чаковский СК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верткова Валентина Петровн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овогодние чудеса» - детский утренник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.2014,    10-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чаковский СК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верткова Валентина Петровн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ая дискотек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1.2014,    18-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чаковский СК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верткова Валентина Петровн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ночь под Рождество» - обряд гадан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1.2014,     18-3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чаковский СК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верткова Валентина Петровна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урчаковская сельская библиотек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5340"/>
        <w:gridCol w:w="2940"/>
        <w:gridCol w:w="2940"/>
        <w:gridCol w:w="2948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, время проведен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овый год шагает по планете» - выставка периодических изд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25.12.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15.01.201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чаковская сельская библиоте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ипакова Людмила 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-960-548-76-97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овогодние стихи» - конкурс чтецо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1.2014, 11-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чаковская сельская библиотек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ипакова Людмила Николаевн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удо рождественской ночи» - выставка литературы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3.01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20.01.201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чаковская сельская библиотек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ипакова Людмила Николаевн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Святочные традиции и обряды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- бес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1.2014, 12-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чаковская сельская библиотек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ипакова Людмила Николаевн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Зимняя сказка» - литературная виктор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дете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1.2014, 11-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чаковская сельская библиотек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ипакова Людмила Николаевн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Шумаровско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ельское посе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умаровский сельский Дом культур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5340"/>
        <w:gridCol w:w="2940"/>
        <w:gridCol w:w="2940"/>
        <w:gridCol w:w="2948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, время проведен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призы Деда Мороза» - театрализованное представление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3,     19-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маровский СДК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сева Клавдия Васил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-915-531-54-26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Елочка, зажгись!» - детский новогодний утренник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1.2014,     11-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маровский СДК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имович Клавдия Михайл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(48339)9-53-6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ждественские посиделки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1.2014,    12-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маровский СДК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сева Клавдия Васильевн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дискотека с играми и конкурсам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1.2014,     11-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маровский СДК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имович Клавдия Михайловн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имняя сказка» - конкурс детских рисунко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.2014,     11-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маровский СДК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сева Клавдия Васильевна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умаровская сельская библиоте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5340"/>
        <w:gridCol w:w="2940"/>
        <w:gridCol w:w="2940"/>
        <w:gridCol w:w="2948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, форма проведен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, время проведен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 Новым годом!» - выставка, обзор  литературы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.20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маровская сельская библиотек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дина Татьяна 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-906-699-44-39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дравствуй, здравствуй, Новый год!» - викторина для учащихся 4-6 классо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.2013, 13-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маровская сельская библиотек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дина Татьяна 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удеса на Рождество» - выставка  литературы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1.2014, 11-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маровская сельская библиотек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дина Татьяна 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Новогодний КВН» - конкур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чащихся 4-7 классо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1.2014, 13-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маровская сельская библиотек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дина Татьяна 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начальника районного отдела культуры</w:t>
        <w:tab/>
        <w:tab/>
        <w:tab/>
        <w:tab/>
        <w:tab/>
        <w:tab/>
        <w:tab/>
        <w:tab/>
        <w:tab/>
        <w:tab/>
        <w:tab/>
        <w:t>Т.Н.Макарова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0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5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40"/>
      <w:szCs w:val="24"/>
    </w:rPr>
  </w:style>
  <w:style w:type="character" w:styleId="Style17">
    <w:name w:val=" Знак Знак"/>
    <w:basedOn w:val="Style13"/>
    <w:qFormat/>
    <w:rPr>
      <w:b/>
      <w:bCs/>
      <w:sz w:val="40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40"/>
      <w:szCs w:val="24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6:02:00Z</dcterms:created>
  <dc:creator>User</dc:creator>
  <dc:description/>
  <cp:keywords/>
  <dc:language>en-US</dc:language>
  <cp:lastModifiedBy>Admin</cp:lastModifiedBy>
  <cp:lastPrinted>2013-12-13T08:51:00Z</cp:lastPrinted>
  <dcterms:modified xsi:type="dcterms:W3CDTF">2014-01-06T14:47:00Z</dcterms:modified>
  <cp:revision>49</cp:revision>
  <dc:subject/>
  <dc:title/>
</cp:coreProperties>
</file>